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30162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9720" y="9649440"/>
                            <a:ext cx="36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23.75pt;width:518.8pt;height:802.3pt" coordorigin="-549,-475" coordsize="10376,16046">
                <v:rect id="shape_0" stroked="t" o:allowincell="f" style="position:absolute;left:-549;top:-47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9246,14721" to="9812,147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59,14728" to="9260,155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66,15006" to="9821,150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81;top:1475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15117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9:11:00Z</dcterms:created>
  <dc:creator>Chip</dc:creator>
  <dc:description/>
  <dc:language>en-US</dc:language>
  <cp:lastModifiedBy>3</cp:lastModifiedBy>
  <dcterms:modified xsi:type="dcterms:W3CDTF">2001-10-27T09:15:00Z</dcterms:modified>
  <cp:revision>3</cp:revision>
  <dc:subject/>
  <dc:title/>
</cp:coreProperties>
</file>