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3240" y="504360"/>
                            <a:ext cx="6577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79200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8000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36764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65600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94436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23200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1964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80800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09636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38472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67236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96036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424872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453636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482400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511236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482472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511308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540072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568908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597708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626508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655272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684072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655272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684072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12836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41672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70508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97364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23356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48808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00" y="104040"/>
                            <a:ext cx="60012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uk-UA"/>
                                </w:rPr>
                                <w:t>Поз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uk-UA"/>
                                </w:rPr>
                                <w:t>обоз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10080"/>
                            <a:ext cx="720" cy="10173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908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5640"/>
                            <a:ext cx="2908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uk-U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5640"/>
                            <a:ext cx="361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uk-U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5640"/>
                            <a:ext cx="8470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uk-U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5640"/>
                            <a:ext cx="5047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uk-U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5640"/>
                            <a:ext cx="3290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uk-U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132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uk-U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080"/>
                            <a:ext cx="48564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en-US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5320"/>
                            <a:ext cx="400572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uk-UA"/>
                                </w:rPr>
                                <w:t>НАЗВАНИЕ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72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GOST type A" w:hAnsi="GOST type A" w:eastAsia="Times New Roman" w:cs="GOST type A"/>
                                    <w:color w:val="auto"/>
                                    <w:lang w:bidi="hi-IN" w:val="uk-U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GOST type A" w:hAnsi="GOST type A" w:eastAsia="Times New Roman" w:cs="GOST type A"/>
                                    <w:color w:val="auto"/>
                                    <w:lang w:bidi="hi-IN" w:val="uk-UA"/>
                                  </w:rPr>
                                  <w:t>Ф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GOST type A" w:hAnsi="GOST type A" w:eastAsia="Times New Roman" w:cs="GOST type A"/>
                                    <w:color w:val="auto"/>
                                    <w:lang w:bidi="hi-IN" w:val="ru-RU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GOST type A" w:hAnsi="GOST type A" w:eastAsia="Times New Roman" w:cs="GOST type A"/>
                                    <w:color w:val="auto"/>
                                    <w:lang w:bidi="hi-IN" w:val="uk-UA"/>
                                  </w:rPr>
                                  <w:t>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312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GOST type A" w:hAnsi="GOST type A" w:eastAsia="Times New Roman" w:cs="GOST type A"/>
                                    <w:color w:val="auto"/>
                                    <w:lang w:bidi="hi-IN" w:val="uk-U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GOST type A" w:hAnsi="GOST type A" w:eastAsia="Times New Roman" w:cs="GOST type A"/>
                                    <w:color w:val="auto"/>
                                    <w:lang w:bidi="hi-IN" w:val="uk-U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42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GOST type A" w:hAnsi="GOST type A" w:eastAsia="Times New Roman" w:cs="GOST type A"/>
                                    <w:color w:val="auto"/>
                                    <w:lang w:bidi="hi-IN" w:val="uk-U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GOST type A" w:hAnsi="GOST type A" w:eastAsia="Times New Roman" w:cs="GOST type A"/>
                                    <w:color w:val="auto"/>
                                    <w:lang w:bidi="hi-IN" w:val="uk-U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83988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GOST type A" w:hAnsi="GOST type A" w:eastAsia="Times New Roman" w:cs="GOST type A"/>
                                    <w:color w:val="auto"/>
                                    <w:lang w:bidi="hi-IN" w:val="uk-U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GOST type A" w:hAnsi="GOST type A" w:eastAsia="Times New Roman" w:cs="GOST type A"/>
                                    <w:color w:val="auto"/>
                                    <w:lang w:bidi="hi-IN" w:val="uk-U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1001592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GOST type A" w:hAnsi="GOST type A" w:eastAsia="Times New Roman" w:cs="GOST type A"/>
                                    <w:color w:val="auto"/>
                                    <w:lang w:bidi="hi-IN" w:val="uk-U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GOST type A" w:hAnsi="GOST type A" w:eastAsia="Times New Roman" w:cs="GOST type A"/>
                                    <w:color w:val="auto"/>
                                    <w:lang w:bidi="hi-IN" w:val="uk-UA"/>
                                  </w:rPr>
                                  <w:t>Ф.И.О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29400"/>
                            <a:ext cx="2072520" cy="81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uk-UA"/>
                                </w:rPr>
                                <w:t>Название работ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72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1320"/>
                            <a:ext cx="4852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uk-U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1320"/>
                            <a:ext cx="7664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uk-U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2400"/>
                            <a:ext cx="7657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en-US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40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uk-UA"/>
                                </w:rPr>
                                <w:t>Организац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0880" y="167040"/>
                            <a:ext cx="39153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uk-UA"/>
                                </w:rPr>
                                <w:t>Наименовани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80680" y="167040"/>
                            <a:ext cx="14720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uk-UA"/>
                                </w:rPr>
                                <w:t>Примечани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4840" y="167040"/>
                            <a:ext cx="313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uk-UA"/>
                                </w:rPr>
                                <w:t>Кол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18"/>
                                  <w:rFonts w:ascii="GOST type A" w:hAnsi="GOST type A" w:eastAsia="Times New Roman" w:cs="GOST type A"/>
                                  <w:color w:val="auto"/>
                                  <w:lang w:bidi="hi-IN" w:val="uk-U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640" y="53784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GOST type A" w:hAnsi="GOST type A" w:eastAsia="Times New Roman" w:cs="GOST type A"/>
                                    <w:color w:val="auto"/>
                                    <w:lang w:bidi="hi-IN" w:val="uk-UA"/>
                                  </w:rPr>
                                  <w:t>Наименование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GOST type A" w:hAnsi="GOST type A" w:eastAsia="Times New Roman" w:cs="GOST type A"/>
                                    <w:color w:val="auto"/>
                                    <w:lang w:bidi="hi-IN" w:val="uk-UA"/>
                                  </w:rPr>
                                  <w:t>Эле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GOST type A" w:hAnsi="GOST type A" w:eastAsia="Times New Roman" w:cs="GOST type A"/>
                                    <w:color w:val="auto"/>
                                    <w:lang w:bidi="hi-IN" w:val="uk-UA"/>
                                  </w:rPr>
                                  <w:t>Кл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GOST type A" w:hAnsi="GOST type A" w:eastAsia="Times New Roman" w:cs="GOST type A"/>
                                    <w:color w:val="auto"/>
                                    <w:lang w:bidi="hi-IN" w:val="uk-UA"/>
                                  </w:rPr>
                                  <w:t>При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640" y="82368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111456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140004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168588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197604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226188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255276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283860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312408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341424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370008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399096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427680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456264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485280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513828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542916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571500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600084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629532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658116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687204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715788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744336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40520" y="7734240"/>
                            <a:ext cx="39250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640" y="7734240"/>
                            <a:ext cx="6807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08440" y="7734240"/>
                            <a:ext cx="3049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65560" y="7734240"/>
                            <a:ext cx="15012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7640" y="799596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824796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850536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5040"/>
                            <a:ext cx="720" cy="8730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5040"/>
                            <a:ext cx="720" cy="8730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line id="shape_0" from="1139,1191" to="11497,11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644" to="11504,164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2098" to="11504,209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2551" to="11504,255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3005" to="11504,300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3459" to="11504,345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3912" to="11504,39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4365" to="11504,436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4819" to="11504,481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8,5273" to="11503,527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8,5727" to="11503,572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8,6180" to="11503,618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8,6634" to="11503,663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8,7088" to="11503,708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8,7541" to="11503,75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8,7994" to="11503,799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8,8448" to="11503,844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7995" to="11504,79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8449" to="11504,844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8902" to="11504,89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9356" to="11504,935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9810" to="11504,981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0263" to="11504,102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0716" to="11504,1071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1170" to="11504,111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8,10716" to="11503,1071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8,11170" to="11503,111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8,11623" to="11503,116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8,12077" to="11503,1207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8,12531" to="11503,1253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8,12954" to="11503,1295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8,13363" to="11503,133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8,13764" to="11503,1376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36;top:561;width:944;height:4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uk-UA"/>
                          </w:rPr>
                          <w:t>Поз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uk-UA"/>
                          </w:rPr>
                          <w:t>обоз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9,14183" to="1649,150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175" to="11497,1417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413" to="2268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4190" to="3686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4190" to="4535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4183" to="5103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56,15030" to="9357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6" to="5091,158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4768;width:457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uk-U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9;top:14768;width:569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uk-U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4768;width:1333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uk-U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4768;width:79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uk-U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4768;width:517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uk-U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045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uk-U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337;width:764;height:2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en-US" w:bidi="hi-IN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0;top:14421;width:6307;height:3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uk-UA"/>
                          </w:rPr>
                          <w:t>НАЗВАНИЕ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0,15025" to="11498,150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6,14743" to="5098,147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458" to="5091,1445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591" to="5091,1559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306" to="5091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53;top:15053;width:2490;height:248">
                  <v:shape id="shape_0" stroked="f" o:allowincell="f" style="position:absolute;left:1153;top:15053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bidi="hi-IN" w:val="uk-U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053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bidi="hi-IN" w:val="uk-UA"/>
                            </w:rPr>
                            <w:t>Ф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bidi="hi-IN" w:val="ru-RU"/>
                            </w:rPr>
                            <w:t>.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bidi="hi-IN" w:val="uk-UA"/>
                            </w:rPr>
                            <w:t>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331;width:2490;height:248">
                  <v:shape id="shape_0" stroked="f" o:allowincell="f" style="position:absolute;left:1153;top:15331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bidi="hi-IN" w:val="uk-U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331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bidi="hi-IN" w:val="uk-U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616;width:2490;height:248">
                  <v:shape id="shape_0" stroked="f" o:allowincell="f" style="position:absolute;left:1153;top:15616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bidi="hi-IN" w:val="uk-U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616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bidi="hi-IN" w:val="uk-U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893;width:2490;height:248">
                  <v:shape id="shape_0" stroked="f" o:allowincell="f" style="position:absolute;left:1153;top:15893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bidi="hi-IN" w:val="uk-U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893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bidi="hi-IN" w:val="uk-U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6170;width:2490;height:248">
                  <v:shape id="shape_0" stroked="f" o:allowincell="f" style="position:absolute;left:1153;top:16170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bidi="hi-IN" w:val="uk-U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6170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bidi="hi-IN" w:val="uk-UA"/>
                            </w:rPr>
                            <w:t>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05,15030" to="8505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74;top:15089;width:3263;height:129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uk-UA"/>
                          </w:rPr>
                          <w:t>Название работ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12,15309" to="11504,1530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11,15592" to="11503,155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06,15030" to="10206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50;top:15045;width:763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uk-U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2;top:15045;width:1206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uk-U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0;top:15330;width:1205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en-US" w:bidi="hi-IN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89,15315" to="8789,155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72,15316" to="9072,1558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50;top:15817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uk-UA"/>
                          </w:rPr>
                          <w:t>Организ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1;top:660;width:6165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uk-UA"/>
                          </w:rPr>
                          <w:t>Наименов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35;top:660;width:2317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uk-UA"/>
                          </w:rPr>
                          <w:t>Примеч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43;top:660;width:493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uk-UA"/>
                          </w:rPr>
                          <w:t>Кол</w:t>
                        </w:r>
                        <w:r>
                          <w:rPr>
                            <w:kern w:val="2"/>
                            <w:i/>
                            <w:szCs w:val="20"/>
                            <w:sz w:val="18"/>
                            <w:rFonts w:ascii="GOST type A" w:hAnsi="GOST type A" w:eastAsia="Times New Roman" w:cs="GOST type A"/>
                            <w:color w:val="auto"/>
                            <w:lang w:bidi="hi-IN" w:val="uk-U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62;top:1244;width:10314;height:361">
                  <v:shape id="shape_0" stroked="f" o:allowincell="f" style="position:absolute;left:2300;top:1244;width:6180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bidi="hi-IN" w:val="uk-UA"/>
                            </w:rPr>
                            <w:t>Наименовани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1244;width:107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bidi="hi-IN" w:val="uk-UA"/>
                            </w:rPr>
                            <w:t>Эле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1244;width:479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bidi="hi-IN" w:val="uk-UA"/>
                            </w:rPr>
                            <w:t>К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1244;width:2363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bidi="hi-IN" w:val="uk-UA"/>
                            </w:rPr>
                            <w:t>При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1694;width:10314;height:361">
                  <v:shape id="shape_0" stroked="f" o:allowincell="f" style="position:absolute;left:2300;top:1694;width:6180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1694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1694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1694;width:236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2152;width:10314;height:361">
                  <v:shape id="shape_0" stroked="f" o:allowincell="f" style="position:absolute;left:2300;top:2152;width:6180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2152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2152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2152;width:236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2602;width:10314;height:361">
                  <v:shape id="shape_0" stroked="f" o:allowincell="f" style="position:absolute;left:2300;top:2602;width:6180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2602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2602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2602;width:236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3052;width:10314;height:361">
                  <v:shape id="shape_0" stroked="f" o:allowincell="f" style="position:absolute;left:2300;top:3052;width:6180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3052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3052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3052;width:236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3509;width:10314;height:361">
                  <v:shape id="shape_0" stroked="f" o:allowincell="f" style="position:absolute;left:2300;top:3509;width:6180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3509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3509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3509;width:236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3959;width:10314;height:361">
                  <v:shape id="shape_0" stroked="f" o:allowincell="f" style="position:absolute;left:2300;top:3959;width:6180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3959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3959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3959;width:236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4417;width:10314;height:361">
                  <v:shape id="shape_0" stroked="f" o:allowincell="f" style="position:absolute;left:2300;top:4417;width:6180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4417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4417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4417;width:236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4867;width:10314;height:361">
                  <v:shape id="shape_0" stroked="f" o:allowincell="f" style="position:absolute;left:2300;top:4867;width:6180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4867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4867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4867;width:236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5317;width:10314;height:361">
                  <v:shape id="shape_0" stroked="f" o:allowincell="f" style="position:absolute;left:2300;top:5317;width:6180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5317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5317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5317;width:236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5774;width:10314;height:361">
                  <v:shape id="shape_0" stroked="f" o:allowincell="f" style="position:absolute;left:2300;top:5774;width:6180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5774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5774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5774;width:236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6224;width:10314;height:361">
                  <v:shape id="shape_0" stroked="f" o:allowincell="f" style="position:absolute;left:2300;top:6224;width:6180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6224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6224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6224;width:236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6682;width:10314;height:361">
                  <v:shape id="shape_0" stroked="f" o:allowincell="f" style="position:absolute;left:2300;top:6682;width:6180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6682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6682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6682;width:236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7132;width:10314;height:361">
                  <v:shape id="shape_0" stroked="f" o:allowincell="f" style="position:absolute;left:2300;top:7132;width:6180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7132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7132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7132;width:236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7582;width:10314;height:361">
                  <v:shape id="shape_0" stroked="f" o:allowincell="f" style="position:absolute;left:2300;top:7582;width:6180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7582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7582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7582;width:236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8039;width:10314;height:361">
                  <v:shape id="shape_0" stroked="f" o:allowincell="f" style="position:absolute;left:2300;top:8039;width:6180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8039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8039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8039;width:236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8489;width:10314;height:361">
                  <v:shape id="shape_0" stroked="f" o:allowincell="f" style="position:absolute;left:2300;top:8489;width:6180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8489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8489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8489;width:236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8947;width:10314;height:361">
                  <v:shape id="shape_0" stroked="f" o:allowincell="f" style="position:absolute;left:2300;top:8947;width:6180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8947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8947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8947;width:236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9397;width:10314;height:361">
                  <v:shape id="shape_0" stroked="f" o:allowincell="f" style="position:absolute;left:2300;top:9397;width:6180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9397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9397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9397;width:236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9847;width:10314;height:361">
                  <v:shape id="shape_0" stroked="f" o:allowincell="f" style="position:absolute;left:2300;top:9847;width:6180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9847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9847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9847;width:236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10311;width:10314;height:361">
                  <v:shape id="shape_0" stroked="f" o:allowincell="f" style="position:absolute;left:2300;top:10311;width:6180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10311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10311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10311;width:236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10761;width:10314;height:361">
                  <v:shape id="shape_0" stroked="f" o:allowincell="f" style="position:absolute;left:2300;top:10761;width:6180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10761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10761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10761;width:236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11219;width:10314;height:361">
                  <v:shape id="shape_0" stroked="f" o:allowincell="f" style="position:absolute;left:2300;top:11219;width:6180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11219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11219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11219;width:236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11669;width:10314;height:361">
                  <v:shape id="shape_0" stroked="f" o:allowincell="f" style="position:absolute;left:2300;top:11669;width:6180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11669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11669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11669;width:236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12119;width:10314;height:361">
                  <v:shape id="shape_0" stroked="f" o:allowincell="f" style="position:absolute;left:2300;top:12119;width:6180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12119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12119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12119;width:236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300;top:12577;width:6180;height:36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2;top:12577;width:1071;height:36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49;top:12577;width:479;height:36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11;top:12577;width:2363;height:36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62;top:12989;width:10314;height:361">
                  <v:shape id="shape_0" stroked="f" o:allowincell="f" style="position:absolute;left:2300;top:12989;width:6180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12989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12989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12989;width:236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13386;width:10314;height:361">
                  <v:shape id="shape_0" stroked="f" o:allowincell="f" style="position:absolute;left:2300;top:13386;width:6180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13386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13386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13386;width:236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13791;width:10314;height:361">
                  <v:shape id="shape_0" stroked="f" o:allowincell="f" style="position:absolute;left:2300;top:13791;width:6180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13791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13791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13791;width:236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05,405" to="8505,1415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072,405" to="9072,1415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74422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uk-U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ru-RU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uk-U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ru-RU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uk-U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ru-RU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uk-U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uk-U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ru-RU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uk-U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ru-RU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uk-U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en-US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uk-UA"/>
                          </w:rPr>
                          <w:t>Перв. примен.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ru-RU"/>
                          </w:rPr>
                          <w:t>Справ. №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uk-U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ru-RU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uk-U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ru-RU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uk-U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uk-UA"/>
                          </w:rPr>
                          <w:t>Взам. инв. №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ru-RU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uk-U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ru-RU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uk-U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en-US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851" w:gutter="0" w:header="0" w:top="1418" w:footer="0" w:bottom="31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ST type A">
    <w:charset w:val="00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GOST type A" w:hAnsi="GOST type A" w:eastAsia="Times New Roman" w:cs="GOST type A"/>
      <w:i/>
      <w:color w:val="auto"/>
      <w:sz w:val="28"/>
      <w:szCs w:val="20"/>
      <w:lang w:val="uk-UA" w:eastAsia="zh-CN" w:bidi="hi-IN"/>
    </w:rPr>
  </w:style>
  <w:style w:type="paragraph" w:styleId="Style16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7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mk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7T06:07:00Z</dcterms:created>
  <dc:creator>Chip</dc:creator>
  <dc:description/>
  <dc:language>en-US</dc:language>
  <cp:lastModifiedBy>3</cp:lastModifiedBy>
  <dcterms:modified xsi:type="dcterms:W3CDTF">2001-10-27T09:13:00Z</dcterms:modified>
  <cp:revision>5</cp:revision>
  <dc:subject/>
  <dc:title/>
</cp:coreProperties>
</file>