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2058059057"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2107940608"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750984881"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770598822"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