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750337661"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75050067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390738268"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5888638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