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902295659"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74965783"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800313608"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447014381"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