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137677408"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491008514"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212017318"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548252886"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