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i/>
          <w:i/>
          <w:lang w:val="en-US"/>
        </w:rPr>
      </w:pPr>
      <w:r>
        <w:rPr>
          <w:rFonts w:cs="ISOCPEUR" w:ascii="ISOCPEUR" w:hAnsi="ISOCPEUR"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1240"/>
                            <a:ext cx="720" cy="90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49080"/>
                            <a:ext cx="406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21124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402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94024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94024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94024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9402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9482400"/>
                            <a:ext cx="319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9481320"/>
                            <a:ext cx="375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740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180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29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7340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87858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звание рабо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72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80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24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9482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20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6512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876348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9687600"/>
                            <a:ext cx="20725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040" y="91159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1159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1 :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7447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3328" to="1649,147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3335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3335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6,13328" to="453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3335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6" to="5092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2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476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4476;width:5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4476;width:133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4476;width:79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447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4;top:15330;width:5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3;top:15328;width:591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3558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9,14458" to="11504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7,14743" to="5100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2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1" to="5092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2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756;width:2491;height:248">
                  <v:shape id="shape_0" stroked="f" o:allowincell="f" style="position:absolute;left:1153;top:1475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756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036;width:2491;height:248">
                  <v:shape id="shape_0" stroked="f" o:allowincell="f" style="position:absolute;left:1153;top:1503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36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6;width:2491;height:248">
                  <v:shape id="shape_0" stroked="f" o:allowincell="f" style="position:absolute;left:1153;top:1531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6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3;width:2491;height:248">
                  <v:shape id="shape_0" stroked="f" o:allowincell="f" style="position:absolute;left:1153;top:1589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3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70;width:2491;height:248">
                  <v:shape id="shape_0" stroked="f" o:allowincell="f" style="position:absolute;left:1153;top:1617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70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19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6;top:14233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звание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92" to="1150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4,14190" to="10206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9;top:1419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15330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4;top:15330;width:80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4475" to="8789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4475" to="9072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3324" to="11497,13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608" to="5092,13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3891" to="5092,138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025" to="5092,15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596;width:2491;height:248">
                  <v:shape id="shape_0" stroked="f" o:allowincell="f" style="position:absolute;left:1153;top:1559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596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56,14182" to="9358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405;top:1419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198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39,15315" to="963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6;top:15653;width:3263;height: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Матери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14753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753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1 :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4168" to="5092,141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7442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ерв. примен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Справ. №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Взам. инв. №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2520315" cy="50419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504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198.4pt;height:39.6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8.75pt;margin-top:34.6pt;width:134.2pt;height:10.45pt;mso-wrap-style:none;v-text-anchor:middle;rotation:180;mso-position-horizontal-relative:page;mso-position-vertical-relative:page" type="_x0000_t136">
            <v:path textpathok="t"/>
            <v:textpath on="t" fitshape="t" string="НАЗВАНИЕ ДОКУМЕНТА" style="font-family:&quot;GOST type A&quot;;font-size:14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701" w:right="851" w:gutter="0" w:header="0" w:top="1418" w:footer="0" w:bottom="4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GOST type A" w:hAnsi="GOST type A" w:eastAsia="Times New Roman" w:cs="GOST type A"/>
      <w:i/>
      <w:color w:val="auto"/>
      <w:sz w:val="28"/>
      <w:szCs w:val="20"/>
      <w:lang w:val="uk-UA" w:eastAsia="zh-CN" w:bidi="hi-I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6:42:00Z</dcterms:created>
  <dc:creator>2</dc:creator>
  <dc:description/>
  <dc:language>en-US</dc:language>
  <cp:lastModifiedBy>3</cp:lastModifiedBy>
  <dcterms:modified xsi:type="dcterms:W3CDTF">2001-10-27T09:07:00Z</dcterms:modified>
  <cp:revision>5</cp:revision>
  <dc:subject/>
  <dc:title/>
</cp:coreProperties>
</file>