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125" cy="10189210"/>
                <wp:effectExtent l="1079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189080"/>
                          <a:chOff x="0" y="0"/>
                          <a:chExt cx="6588000" cy="101890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64944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04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2836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08720"/>
                            <a:ext cx="250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0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792360"/>
                            <a:ext cx="36468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504360"/>
                            <a:ext cx="657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5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9128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7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56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44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312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196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80800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96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38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67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960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53564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4824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11236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0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89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97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265080"/>
                            <a:ext cx="6578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657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55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40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0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416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705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992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79640"/>
                            <a:ext cx="657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6872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5708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145440"/>
                            <a:ext cx="657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560"/>
                            <a:ext cx="657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104760"/>
                            <a:ext cx="600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6320"/>
                            <a:ext cx="39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6320"/>
                            <a:ext cx="1470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6320"/>
                            <a:ext cx="313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60" y="537840"/>
                            <a:ext cx="6544800" cy="137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bidi="hi-IN" w:val="uk-UA"/>
                                    </w:rPr>
                                    <w:t>Наименование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bidi="hi-IN" w:val="uk-UA"/>
                                    </w:rPr>
                                    <w:t>Эле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bidi="hi-IN" w:val="uk-UA"/>
                                    </w:rPr>
                                    <w:t>Кл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bidi="hi-IN" w:val="uk-UA"/>
                                    </w:rPr>
                                    <w:t>Прим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73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197532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34138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48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485208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3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2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0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6294600"/>
                            <a:ext cx="6544800" cy="13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8584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672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256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8400"/>
                              <a:ext cx="654480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600" y="0"/>
                                <a:ext cx="3922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076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88280" y="0"/>
                                <a:ext cx="30492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4680" y="0"/>
                                <a:ext cx="150048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160" y="7734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0193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3102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96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822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5804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107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3922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8828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4680" y="0"/>
                              <a:ext cx="1500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75pt;height:802.3pt" coordorigin="1134,397" coordsize="10375,16046">
                <v:rect id="shape_0" stroked="t" o:allowincell="f" style="position:absolute;left:1138;top:397;width:1037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4,15599" to="1704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593" to="11496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1,405" to="2271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8,15599" to="368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8,15607" to="453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5,15599" to="5105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1,15599" to="1094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5875" to="5094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16159" to="5094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8,15878" to="11502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6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7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3;top:15818;width:574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3,1191" to="11496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05,405" to="8505,155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3,1643" to="11502,16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097" to="11502,20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2551" to="11502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005" to="11502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459" to="11502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3911" to="11502,39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365" to="11502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4819" to="11502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273" to="11501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5726" to="11501,57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180" to="11501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6634" to="11501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7088" to="11501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2;top:7540;width:10359;height:908">
                  <v:line id="shape_0" from="1142,7540" to="11501,754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7993" to="11501,799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2,8448" to="11501,844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3,7994" to="11502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448" to="11502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8902" to="11502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356" to="11502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3,9810" to="11502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3;top:10263;width:10359;height:907">
                  <v:line id="shape_0" from="1143,10263" to="11502,102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0716" to="11502,10716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3,11171" to="11502,1117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142,10716" to="11501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170" to="11501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1622" to="11501,116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077" to="11501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531" to="11501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2984" to="11501,129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436" to="11501,13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3891" to="11501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4345" to="11501,143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4799" to="11501,147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4,15206" to="11494,152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39;top:562;width:944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659;width:616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59;width:231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59;width:49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6;top:1244;width:10307;height:2168">
                  <v:group id="shape_0" style="position:absolute;left:1166;top:1244;width:10307;height:361">
                    <v:shape id="shape_0" stroked="f" o:allowincell="f" style="position:absolute;left:2305;top:1244;width:6177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bidi="hi-IN" w:val="uk-UA"/>
                              </w:rPr>
                              <w:t>Наименова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244;width:1071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bidi="hi-IN" w:val="uk-UA"/>
                              </w:rPr>
                              <w:t>Эле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244;width:479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bidi="hi-IN" w:val="uk-UA"/>
                              </w:rPr>
                              <w:t>К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244;width:2362;height:360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bidi="hi-IN" w:val="uk-UA"/>
                              </w:rPr>
                              <w:t>При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694;width:10307;height:361">
                    <v:shape id="shape_0" stroked="f" o:allowincell="f" style="position:absolute;left:2305;top:1694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694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694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152;width:10307;height:361">
                    <v:shape id="shape_0" stroked="f" o:allowincell="f" style="position:absolute;left:2305;top:2152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152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15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2602;width:10307;height:361">
                    <v:shape id="shape_0" stroked="f" o:allowincell="f" style="position:absolute;left:2305;top:2602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2602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2602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2602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3051;width:10307;height:361">
                    <v:shape id="shape_0" stroked="f" o:allowincell="f" style="position:absolute;left:2305;top:305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05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05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05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3508;width:10307;height:2170">
                  <v:group id="shape_0" style="position:absolute;left:1166;top:3508;width:10307;height:361">
                    <v:shape id="shape_0" stroked="f" o:allowincell="f" style="position:absolute;left:2305;top:350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50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50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50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3958;width:10307;height:361">
                    <v:shape id="shape_0" stroked="f" o:allowincell="f" style="position:absolute;left:2305;top:395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395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395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395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416;width:10307;height:361">
                    <v:shape id="shape_0" stroked="f" o:allowincell="f" style="position:absolute;left:2305;top:441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41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41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41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4866;width:10307;height:361">
                    <v:shape id="shape_0" stroked="f" o:allowincell="f" style="position:absolute;left:2305;top:486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486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486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486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5316;width:10307;height:361">
                    <v:shape id="shape_0" stroked="f" o:allowincell="f" style="position:absolute;left:2305;top:531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31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31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31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5773;width:10307;height:2169">
                  <v:group id="shape_0" style="position:absolute;left:1166;top:5773;width:10307;height:361">
                    <v:shape id="shape_0" stroked="f" o:allowincell="f" style="position:absolute;left:2305;top:577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577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577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577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223;width:10307;height:361">
                    <v:shape id="shape_0" stroked="f" o:allowincell="f" style="position:absolute;left:2305;top:6223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223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223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223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6681;width:10307;height:361">
                    <v:shape id="shape_0" stroked="f" o:allowincell="f" style="position:absolute;left:2305;top:668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668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668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668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7131;width:10307;height:361">
                    <v:shape id="shape_0" stroked="f" o:allowincell="f" style="position:absolute;left:2305;top:713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13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13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13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7581;width:10307;height:361">
                    <v:shape id="shape_0" stroked="f" o:allowincell="f" style="position:absolute;left:2305;top:7581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7581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7581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7581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8038;width:10307;height:2169">
                  <v:group id="shape_0" style="position:absolute;left:1166;top:8038;width:10307;height:361">
                    <v:shape id="shape_0" stroked="f" o:allowincell="f" style="position:absolute;left:2305;top:803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03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03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03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488;width:10307;height:361">
                    <v:shape id="shape_0" stroked="f" o:allowincell="f" style="position:absolute;left:2305;top:848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48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48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48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8946;width:10307;height:361">
                    <v:shape id="shape_0" stroked="f" o:allowincell="f" style="position:absolute;left:2305;top:894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894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894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894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396;width:10307;height:361">
                    <v:shape id="shape_0" stroked="f" o:allowincell="f" style="position:absolute;left:2305;top:939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39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39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39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9846;width:10307;height:361">
                    <v:shape id="shape_0" stroked="f" o:allowincell="f" style="position:absolute;left:2305;top:9846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9846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9846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9846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10310;width:10307;height:2170">
                  <v:group id="shape_0" style="position:absolute;left:1166;top:10310;width:10307;height:361">
                    <v:shape id="shape_0" stroked="f" o:allowincell="f" style="position:absolute;left:2305;top:1031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31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31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31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0760;width:10307;height:361">
                    <v:shape id="shape_0" stroked="f" o:allowincell="f" style="position:absolute;left:2305;top:10760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0760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0760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0760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218;width:10307;height:361">
                    <v:shape id="shape_0" stroked="f" o:allowincell="f" style="position:absolute;left:2305;top:1121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21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21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21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1668;width:10307;height:361">
                    <v:shape id="shape_0" stroked="f" o:allowincell="f" style="position:absolute;left:2305;top:1166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166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166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166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66;top:12118;width:10307;height:361">
                    <v:shape id="shape_0" stroked="f" o:allowincell="f" style="position:absolute;left:2305;top:12118;width:6177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66;top:12118;width:1071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9;top:12118;width:479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10;top:12118;width:2362;height:360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66;top:12577;width:10307;height:361">
                  <v:shape id="shape_0" stroked="f" o:allowincell="f" style="position:absolute;left:2305;top:1257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257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257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026;width:10307;height:361">
                  <v:shape id="shape_0" stroked="f" o:allowincell="f" style="position:absolute;left:2305;top:13026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02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02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026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484;width:10307;height:361">
                  <v:shape id="shape_0" stroked="f" o:allowincell="f" style="position:absolute;left:2305;top:1348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48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48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48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3934;width:10307;height:361">
                  <v:shape id="shape_0" stroked="f" o:allowincell="f" style="position:absolute;left:2305;top:13934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393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93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3934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385;width:10307;height:361">
                  <v:shape id="shape_0" stroked="f" o:allowincell="f" style="position:absolute;left:2305;top:14385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385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385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385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4819;width:10307;height:361">
                  <v:shape id="shape_0" stroked="f" o:allowincell="f" style="position:absolute;left:2305;top:14819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48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48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4819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6;top:15217;width:10307;height:361">
                  <v:shape id="shape_0" stroked="f" o:allowincell="f" style="position:absolute;left:2305;top:15217;width:6177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52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52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0;top:15217;width:2362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252095</wp:posOffset>
                </wp:positionV>
                <wp:extent cx="467995" cy="10188575"/>
                <wp:effectExtent l="13335" t="13335" r="12065" b="7442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10188720"/>
                          <a:chOff x="0" y="0"/>
                          <a:chExt cx="468000" cy="10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000" cy="4320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43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Перв. примен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Справ. 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68720"/>
                            <a:ext cx="468000" cy="5219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68720"/>
                            <a:ext cx="0" cy="521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72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908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9440"/>
                            <a:ext cx="46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9928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дуб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  <w:t>Взам. инв. №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8051040"/>
                            <a:ext cx="1602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Подпись и дат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ru-RU"/>
                                </w:rPr>
                                <w:t>Инв. № подл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32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201400"/>
                            <a:ext cx="160200" cy="20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62553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716220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9313560"/>
                            <a:ext cx="16020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bidi="hi-IN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5pt;margin-top:19.85pt;width:36.85pt;height:802.2pt" coordorigin="397,397" coordsize="737,16044">
                <v:rect id="shape_0" stroked="t" o:allowincell="f" style="position:absolute;left:397;top:397;width:736;height:680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397" to="737,71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3799" to="1133,37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Перв. примен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Справ. №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7;top:8222;width:736;height:82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737,8222" to="737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0206" to="1133,102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1624" to="1133,116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3041" to="1133,13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97,15026" to="1133,150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8;top:8260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дуб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  <w:t>Взам. инв. №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3076;width:251;height:19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Подпись и дат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ru-RU"/>
                          </w:rPr>
                          <w:t>Инв. № подл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448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3864;width:251;height:33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0248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1676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15064;width:251;height:1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bidi="hi-IN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GOST type A" w:hAnsi="GOST type A" w:eastAsia="Times New Roman" w:cs="GOST type A"/>
      <w:i/>
      <w:color w:val="auto"/>
      <w:sz w:val="28"/>
      <w:szCs w:val="20"/>
      <w:lang w:val="uk-UA" w:eastAsia="zh-CN" w:bidi="hi-I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-al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8:56:00Z</dcterms:created>
  <dc:creator>3</dc:creator>
  <dc:description/>
  <dc:language>en-US</dc:language>
  <cp:lastModifiedBy>3</cp:lastModifiedBy>
  <dcterms:modified xsi:type="dcterms:W3CDTF">2001-10-27T09:13:00Z</dcterms:modified>
  <cp:revision>3</cp:revision>
  <dc:subject/>
  <dc:title/>
</cp:coreProperties>
</file>