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37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37600"/>
                          <a:chOff x="0" y="0"/>
                          <a:chExt cx="664272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8084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65160"/>
                            <a:ext cx="853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6516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1884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5068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42680"/>
                            <a:ext cx="3678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3.05pt;height:798.25pt" coordorigin="1162,414" coordsize="10461,15965">
                <v:rect id="shape_0" stroked="t" o:allowincell="f" style="position:absolute;left:1161;top:414;width:10460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40" to="173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609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40" to="23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40" to="373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8" to="459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40" to="5162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40" to="1105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51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51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7" to="11616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7;width:134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62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7;width:5792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6. Технико-экономическое обосн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1. Особенность разработанной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технологий компьютерных сетей и IP телефонии на современном этапе дают новые возможности для организации и оптимизации телекоммуникаций предприятия. В ходе выполнения дипломного проекта были проведены исследования и разработана корпоративная мультисервисная сеть передачи данных для компании-заказч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сервисность – это способность сети передачи данных предоставлять пользователю разнообразные виды услуг. Пользователь может получить в мультисервисной сети передачи данных практически все, что предоставляют различные телекоммуникационные сети: просмотр web-сайтов, обмен электронной почтой, корпоративную и междугороднюю телефонную связь,  доступ к корпоративным базам данных, видеоконференцсвязь, радио и ТВ-вещ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важнейших задач, решаемых разработанной корпоративной сетью является снижение затрат на междугороднюю связь и связь между филиалами компании. Телефонные звонки между офисами будут передаваться по каналам корпоративной сети, что не будет приводить к дополнительным расходам, возникшим с введением повременной оплаты внутри ГТС. Спроектированная сеть передачи данных позволит в реальном режиме времени обновлять базы данных, вести внутрикорпоративную переписку независимо от Интернета, передавать срочную информацию без задержек. Видеотелефония </w:t>
      </w:r>
      <w:r>
        <w:rPr>
          <w:color w:val="000000"/>
          <w:sz w:val="28"/>
          <w:szCs w:val="28"/>
        </w:rPr>
        <w:t>обеспечивает дополнительные конкурентные преимущества предприятия, так как позволяет сократить расходы на командировки и переезды, оптимизировать управление рабочим временем персонала, а также усовершенствовать бизнес-процессы и ускорить принятие решений за счет активного использования  невербальной составляющей общения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данном разделе произведен расчет капитальных затрат, необходимых для внедрения проекта, также осуществлены выбор технологии передачи информации и оценка затрат на поддержание работоспособности сети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проекта требует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но-изыскательские работы, включая технико-экономическое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  <w:szCs w:val="28"/>
        </w:rPr>
        <w:t>приобретение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сконаладочные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Расчет капитальных затрат и оценка постоянных затрат на междугородние звонки позволит оценить целесообразность вложения средств в данный проект. </w:t>
      </w:r>
    </w:p>
    <w:p>
      <w:pPr>
        <w:pStyle w:val="Normal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Капитальные затраты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В расчете капитальных затрат учитывается всё используемое оборудование для внедрения и эксплуатации корпоративной распределенной мультисервисной сети передачи данных.</w:t>
      </w:r>
    </w:p>
    <w:p>
      <w:pPr>
        <w:pStyle w:val="TextBody"/>
        <w:ind w:firstLine="720"/>
        <w:rPr/>
      </w:pPr>
      <w:r>
        <w:rPr>
          <w:szCs w:val="28"/>
        </w:rPr>
        <w:t xml:space="preserve">Проект предполагает построение корпоративной сети передачи данных для компании-заказчика, имеющей три отделения в следующих городах России: Уфа, Екатеринбург, Москва. Количество пользователей в данных офисах равняется соответственно 30, 50, 100. </w:t>
      </w:r>
    </w:p>
    <w:p>
      <w:pPr>
        <w:pStyle w:val="TextBody"/>
        <w:ind w:firstLine="720"/>
        <w:rPr/>
      </w:pPr>
      <w:r>
        <w:rPr>
          <w:szCs w:val="28"/>
        </w:rPr>
        <w:t>Цены на оборудование взяты из прайс-листов крупных поставщиков оборудования для построения локальных и прочих сетей. При расчетах применялись бюджетные цены с учетом НДС. В таблице 6.1 указаны расходы на приобретение необходимого оборудования для развертывания сети.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/>
      </w:pPr>
      <w:r>
        <w:rPr>
          <w:szCs w:val="28"/>
        </w:rPr>
        <w:t>Таблица 6.1</w:t>
      </w:r>
    </w:p>
    <w:p>
      <w:pPr>
        <w:pStyle w:val="Heading4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ходы на приобретение оборудования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440"/>
        <w:gridCol w:w="1865"/>
        <w:gridCol w:w="1766"/>
      </w:tblGrid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в рубл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в рублях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 xml:space="preserve">Маршрутизатор </w:t>
            </w:r>
            <w:r>
              <w:rPr>
                <w:rStyle w:val="Postbody"/>
                <w:sz w:val="28"/>
                <w:szCs w:val="28"/>
                <w:lang w:val="en-US"/>
              </w:rPr>
              <w:t>CISCO 2821 AC-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</w:tr>
      <w:tr>
        <w:trPr>
          <w:trHeight w:val="638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>
                <w:rStyle w:val="Postbody"/>
                <w:sz w:val="28"/>
                <w:szCs w:val="28"/>
              </w:rPr>
              <w:t>Маршрутизатор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 CISCO 28</w:t>
            </w:r>
            <w:r>
              <w:rPr>
                <w:rStyle w:val="Postbody"/>
                <w:sz w:val="28"/>
                <w:szCs w:val="28"/>
              </w:rPr>
              <w:t>1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1 </w:t>
            </w:r>
            <w:r>
              <w:rPr>
                <w:kern w:val="2"/>
                <w:sz w:val="28"/>
                <w:szCs w:val="28"/>
              </w:rPr>
              <w:t>CCME/K9</w:t>
            </w:r>
          </w:p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081</w:t>
            </w:r>
          </w:p>
        </w:tc>
      </w:tr>
      <w:tr>
        <w:trPr>
          <w:trHeight w:val="28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ршрутизатор </w:t>
            </w:r>
            <w:r>
              <w:rPr>
                <w:sz w:val="28"/>
                <w:szCs w:val="28"/>
                <w:lang w:val="en-US"/>
              </w:rPr>
              <w:t xml:space="preserve">CISCO 2851 </w:t>
            </w:r>
            <w:r>
              <w:rPr>
                <w:sz w:val="28"/>
                <w:szCs w:val="28"/>
              </w:rPr>
              <w:t>CCME/K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WS-Cisco Catalyst 3560-24P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09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4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S-Cisco Catalyst 3560-48T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33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36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вер</w:t>
            </w:r>
            <w:r>
              <w:rPr>
                <w:sz w:val="28"/>
                <w:szCs w:val="28"/>
                <w:lang w:val="en-US"/>
              </w:rPr>
              <w:t xml:space="preserve"> Cisco CallManager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NM-HDV2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8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AIM-ATM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ный каб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B-E1-DB15, 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5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 </w:t>
            </w:r>
            <w:r>
              <w:rPr>
                <w:sz w:val="28"/>
                <w:szCs w:val="28"/>
                <w:lang w:val="en-US"/>
              </w:rPr>
              <w:t>VIC2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FX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</w:tr>
      <w:tr>
        <w:trPr>
          <w:trHeight w:val="121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  <w:lang w:val="en-US"/>
              </w:rPr>
              <w:t xml:space="preserve">-7912G </w:t>
            </w:r>
            <w:r>
              <w:rPr>
                <w:bCs/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Phone </w:t>
            </w:r>
            <w:r>
              <w:rPr>
                <w:sz w:val="28"/>
                <w:szCs w:val="28"/>
                <w:lang w:val="en-US"/>
              </w:rPr>
              <w:t>WITH ONE STATION USER LIC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4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sco VT Advan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SMTP, PROX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DHT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мод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ом 200М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</w:tr>
    </w:tbl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должение таблицы 6.1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521"/>
        <w:gridCol w:w="1969"/>
        <w:gridCol w:w="1864"/>
      </w:tblGrid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каб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>
          <w:trHeight w:val="456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UTP</w:t>
            </w:r>
            <w:r>
              <w:rPr>
                <w:sz w:val="28"/>
                <w:szCs w:val="28"/>
              </w:rPr>
              <w:t xml:space="preserve"> 5 Катего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3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19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ектные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1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нтаж и инсталляция оборудования 10% от стоимости оборуд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>
          <w:trHeight w:val="333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6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оборудование можно приобрести в Москве, Екатеринбурге, Уфе у  дилеров фирм-поставщиков оборудования со складов или под заказ, поэтому транспортные расходы в проекте не учиты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строительства корпоративной сети требуются инвестиции в размере </w:t>
      </w:r>
      <w:r>
        <w:rPr>
          <w:sz w:val="28"/>
          <w:szCs w:val="28"/>
        </w:rPr>
        <w:t xml:space="preserve">3407150 </w:t>
      </w:r>
      <w:r>
        <w:rPr>
          <w:kern w:val="2"/>
          <w:sz w:val="28"/>
          <w:szCs w:val="28"/>
        </w:rPr>
        <w:t>рублей, которые предполагается привлечь из собственных средств компании-заказчика.</w:t>
      </w:r>
    </w:p>
    <w:p>
      <w:pPr>
        <w:pStyle w:val="Normal"/>
        <w:spacing w:lineRule="auto" w:line="360"/>
        <w:ind w:firstLine="720"/>
        <w:jc w:val="both"/>
        <w:rPr>
          <w:rStyle w:val="Postbody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3.05pt;height:802.3pt" coordorigin="1162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ыбор производится  на основе анализа первоначальных и постоянных затрат связанных с выбранным оборудованием и технологией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Postbody"/>
          <w:sz w:val="28"/>
          <w:szCs w:val="28"/>
        </w:rPr>
        <w:t>Передача данных и голоса осуществляется с качеством типа “</w:t>
      </w:r>
      <w:r>
        <w:rPr>
          <w:rStyle w:val="Postbody"/>
          <w:sz w:val="28"/>
          <w:szCs w:val="28"/>
          <w:lang w:val="en-US"/>
        </w:rPr>
        <w:t>PREMIUM</w:t>
      </w:r>
      <w:r>
        <w:rPr>
          <w:rStyle w:val="Postbody"/>
          <w:sz w:val="28"/>
          <w:szCs w:val="28"/>
        </w:rPr>
        <w:t>”.</w:t>
      </w:r>
      <w:r>
        <w:rPr/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/>
          <w:sz w:val="28"/>
          <w:szCs w:val="28"/>
        </w:rPr>
        <w:t>6.3. Расходы</w:t>
      </w:r>
      <w:r>
        <w:rPr>
          <w:b/>
          <w:bCs/>
          <w:sz w:val="28"/>
          <w:szCs w:val="28"/>
        </w:rPr>
        <w:t xml:space="preserve"> на текущее содержание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Текущие расходы включают в себя затраты на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амортизация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заработная плата работник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материалы и комплектующие для ремонта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оплата услуг сторонних организаций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>плата за электроэнергию потребляемую оборудование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Амортизационные отчисления</w:t>
      </w:r>
    </w:p>
    <w:p>
      <w:pPr>
        <w:pStyle w:val="Heading2"/>
        <w:ind w:firstLine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Амортизация начисляется в зависимости от срока полезного использования. Срок службы всего оборудование принимается равным десяти годам. Стоимость оборудования составляет </w:t>
      </w:r>
      <w:r>
        <w:rPr>
          <w:b w:val="false"/>
        </w:rPr>
        <w:t>3407150</w:t>
      </w:r>
      <w:r>
        <w:rPr>
          <w:b w:val="false"/>
          <w:lang w:val="en-US" w:eastAsia="en-US"/>
        </w:rPr>
        <w:t xml:space="preserve"> рубле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lang w:val="en-US" w:eastAsia="en-US"/>
        </w:rPr>
        <w:t xml:space="preserve">Следовательно ежегодные амортизационные отчисления равны             </w:t>
      </w:r>
      <w:r>
        <w:rPr>
          <w:b w:val="false"/>
        </w:rPr>
        <w:t>340715</w:t>
      </w:r>
      <w:r>
        <w:rPr/>
        <w:t xml:space="preserve"> </w:t>
      </w:r>
      <w:r>
        <w:rPr>
          <w:b w:val="false"/>
          <w:lang w:val="en-US" w:eastAsia="en-US"/>
        </w:rPr>
        <w:t>рублей или 28393 рублей в месяц.</w:t>
      </w:r>
    </w:p>
    <w:p>
      <w:pPr>
        <w:pStyle w:val="Heading6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работная плата </w:t>
      </w:r>
    </w:p>
    <w:p>
      <w:pPr>
        <w:pStyle w:val="1"/>
        <w:ind w:firstLine="720"/>
        <w:rPr>
          <w:kern w:val="2"/>
          <w:szCs w:val="28"/>
        </w:rPr>
      </w:pPr>
      <w:r>
        <w:rPr>
          <w:kern w:val="2"/>
          <w:szCs w:val="28"/>
        </w:rPr>
        <w:t xml:space="preserve">Для обслуживания корпоративной сети в каждом отделении при штате сотрудников необходимо иметь дополнительно два сетевых администратора. Заработная плата сетевого администратора в городе Москва составляет   30000 рублей, в Уфе и Екатеринбурге – 15000 рублей. </w:t>
      </w:r>
      <w:r>
        <w:rPr>
          <w:szCs w:val="28"/>
        </w:rPr>
        <w:t>Отчисления на социальные нужды производятся в размере 26 % от годового фонда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 З, [руб.],                                           (6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З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заработная плата,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0000 = 31200 рубле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асходы на заработную плату в месяц приведены в таблице 6.2.</w:t>
      </w:r>
    </w:p>
    <w:p>
      <w:pPr>
        <w:pStyle w:val="Heading5"/>
        <w:spacing w:lineRule="auto" w:line="360"/>
        <w:ind w:firstLine="720"/>
        <w:jc w:val="right"/>
        <w:rPr/>
      </w:pPr>
      <w:r>
        <w:rPr>
          <w:szCs w:val="28"/>
        </w:rPr>
        <w:t xml:space="preserve">Таблица 6.2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работная плата и отчислен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160"/>
      </w:tblGrid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руб.</w:t>
            </w:r>
          </w:p>
        </w:tc>
      </w:tr>
      <w:tr>
        <w:trPr>
          <w:trHeight w:val="455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Сетевой администратор (г. Москва, 2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тевой администратор (гг. Уфа и Екатеринбург, 4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 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000</w:t>
            </w:r>
          </w:p>
        </w:tc>
      </w:tr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200</w:t>
            </w:r>
          </w:p>
        </w:tc>
      </w:tr>
      <w:tr>
        <w:trPr>
          <w:trHeight w:val="508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>Сетевой администратор выполняет следующие обяза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 </w:t>
      </w:r>
      <w:r>
        <w:rPr>
          <w:sz w:val="28"/>
          <w:szCs w:val="28"/>
          <w:lang w:val="en-US" w:eastAsia="en-US"/>
        </w:rPr>
        <w:t>осуществляет контроль, мониторинг и администрирование се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существляет контроль над состоянием персональных компьютеров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различного сетевого оборудования, а также орг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монт будет отчисляться 0,2 % в месяц от полной стоимости оборудования, что составит 6814 рублей в месяц или 81768 рублей в год.</w:t>
      </w:r>
    </w:p>
    <w:p>
      <w:pPr>
        <w:pStyle w:val="Heading2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Оплата услуг провайд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Голден Телеком инк.» являющийся магистральным провайдером, предоставляет услуги передачи информации между городскими отделениями корпоративной сети. Общая стоимость услуг за предоставление 3-х портов со скоростями 1024 кбит/с, 1024 кбит/с и 2048 кбит/с на основе технологии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 xml:space="preserve"> (канал качества “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>”) составляет 224070 рублей в месяц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Также проект предусматривает наличие 15 соединительных линий с местными телефонными станциями (4 с. л. в Уфе, 5 – Екатеринбург, 6 –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ge">
                  <wp:posOffset>207010</wp:posOffset>
                </wp:positionV>
                <wp:extent cx="659574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0189080"/>
                          <a:chOff x="0" y="0"/>
                          <a:chExt cx="65959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59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4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3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983052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0015200"/>
                            <a:ext cx="848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015200"/>
                            <a:ext cx="505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 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9792360"/>
                            <a:ext cx="3652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pt;margin-top:16.3pt;width:519.35pt;height:802.3pt" coordorigin="1214,326" coordsize="10387,16046">
                <v:rect id="shape_0" stroked="t" o:allowincell="f" style="position:absolute;left:1214;top:326;width:1038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1,15528" to="1781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522" to="11588,15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28" to="234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8,15528" to="3768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9,15536" to="461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7,15528" to="5187,163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528" to="11033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804" to="5176,158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9,16088" to="5176,160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807" to="11595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1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6098;width:133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16098;width:79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55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91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 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5747;width:575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t xml:space="preserve">Москва), стоимость использования каждой составляет 300 рублей, общая сумма, соответственно, равна 4500 рублям. 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Затраты на электроэнергию</w:t>
      </w:r>
    </w:p>
    <w:p>
      <w:pPr>
        <w:pStyle w:val="2"/>
        <w:ind w:firstLine="720"/>
        <w:rPr/>
      </w:pPr>
      <w:r>
        <w:rPr/>
        <w:t>Затраты на потребляемую от сети электроэнергию определяются по формуле [10]:</w:t>
      </w:r>
    </w:p>
    <w:p>
      <w:pPr>
        <w:pStyle w:val="2"/>
        <w:ind w:firstLine="720"/>
        <w:rPr/>
      </w:pPr>
      <w:r>
        <w:rPr/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18.05pt" filled="f" o:ole="">
            <v:imagedata r:id="rId3" o:title=""/>
          </v:shape>
          <o:OLEObject Type="Embed" ProgID="" ShapeID="ole_rId2" DrawAspect="Content" ObjectID="_1543737569" r:id="rId2"/>
        </w:object>
      </w:r>
      <w:r>
        <w:rPr/>
        <w:t xml:space="preserve"> </w:t>
      </w:r>
      <w:r>
        <w:rPr/>
        <w:t>[руб.],</w:t>
        <w:tab/>
        <w:tab/>
        <w:tab/>
        <w:tab/>
        <w:t>(6.2)</w:t>
      </w:r>
    </w:p>
    <w:p>
      <w:pPr>
        <w:pStyle w:val="2"/>
        <w:ind w:hanging="0"/>
        <w:rPr/>
      </w:pPr>
      <w:r>
        <w:rPr/>
        <w:t xml:space="preserve">где 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– потребляемая мощность оборудования; </w:t>
      </w:r>
    </w:p>
    <w:p>
      <w:pPr>
        <w:pStyle w:val="2"/>
        <w:ind w:firstLine="720"/>
        <w:rPr/>
      </w:pPr>
      <w:r>
        <w:rPr>
          <w:i/>
          <w:lang w:val="en-US"/>
        </w:rPr>
        <w:t>n</w:t>
      </w:r>
      <w:r>
        <w:rPr/>
        <w:t xml:space="preserve"> – количество единиц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T</w:t>
      </w:r>
      <w:r>
        <w:rPr>
          <w:i/>
          <w:kern w:val="2"/>
          <w:sz w:val="28"/>
          <w:szCs w:val="28"/>
          <w:vertAlign w:val="subscript"/>
        </w:rPr>
        <w:t>г</w:t>
      </w:r>
      <w:r>
        <w:rPr>
          <w:kern w:val="2"/>
          <w:sz w:val="28"/>
          <w:szCs w:val="28"/>
        </w:rPr>
        <w:t xml:space="preserve"> – время работы объекта в месяц, ч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C</w:t>
      </w:r>
      <w:r>
        <w:rPr>
          <w:i/>
          <w:kern w:val="2"/>
          <w:sz w:val="28"/>
          <w:szCs w:val="28"/>
          <w:vertAlign w:val="subscript"/>
        </w:rPr>
        <w:t>эл</w:t>
      </w:r>
      <w:r>
        <w:rPr>
          <w:kern w:val="2"/>
          <w:sz w:val="28"/>
          <w:szCs w:val="28"/>
        </w:rPr>
        <w:t xml:space="preserve"> – тариф за 1 кВт в ча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object w:dxaOrig="2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55pt;height:20.85pt" filled="f" o:ole="">
            <v:imagedata r:id="rId5" o:title=""/>
          </v:shape>
          <o:OLEObject Type="Embed" ProgID="" ShapeID="ole_rId4" DrawAspect="Content" ObjectID="_170224065" r:id="rId4"/>
        </w:object>
      </w:r>
      <w:r>
        <w:rPr>
          <w:kern w:val="2"/>
          <w:sz w:val="28"/>
          <w:szCs w:val="28"/>
        </w:rPr>
        <w:t>руб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</w:rPr>
        <w:tab/>
      </w:r>
      <w:r>
        <w:rPr>
          <w:kern w:val="2"/>
          <w:sz w:val="28"/>
          <w:szCs w:val="28"/>
        </w:rPr>
        <w:t>Суммарные постоянные расходы за месяц представлены в таблице 6.4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Таблица 6.4</w:t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  <w:t>Текущие расходы в месяц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2128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тегория рас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мортиз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8393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раты на электроэнерг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03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лата услуг провайде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и комплектующие для ремо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14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работная плата и нало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6.4 Эксплуатационные расходы, без построения мультисервисной сет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Компания-заказчик – это 3 территориально распределенных офисов: в Москве, Екатеринбурге и Уфе. Каждое из подразделений может осуществлять выход на местную телефонную линию средствами местной ГТС. Для междугородней связи за пределы РБ возможно пользование услугами ОАО «Ростелеком». Каждый из офисов предполагает доступ к сети Интернет по средствам технологии ADSL через местного провайдер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ых расходов предприятия по телекоммуникационным статьям за год выявил показатели представленные ниже в таблице 6.5.</w:t>
      </w:r>
    </w:p>
    <w:p>
      <w:pPr>
        <w:pStyle w:val="Normal"/>
        <w:spacing w:lineRule="auto" w:line="360"/>
        <w:ind w:right="360" w:firstLine="720"/>
        <w:jc w:val="right"/>
        <w:rPr/>
      </w:pPr>
      <w:r>
        <w:rPr>
          <w:sz w:val="28"/>
          <w:szCs w:val="28"/>
        </w:rPr>
        <w:t>Таблица 6.5</w:t>
      </w:r>
    </w:p>
    <w:p>
      <w:pPr>
        <w:pStyle w:val="Normal"/>
        <w:spacing w:lineRule="auto" w:line="360"/>
        <w:ind w:righ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возможных телекоммуникационных рас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998720" cy="15684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  <w:gridCol w:w="24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затра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услуг за местные звон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аты на командиров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связи по Интерне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23.5pt;mso-wrap-distance-left:9pt;mso-wrap-distance-right:9pt;mso-wrap-distance-top:0pt;mso-wrap-distance-bottom:0pt;margin-top:5.8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  <w:gridCol w:w="24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затра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 услуг за местные звон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ты на командиров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 связи по Интерне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данных о междугородних звонках, показанных в таблице 6.6, составлена отдельная таблица 6.7, которая представляет информацию о ежемесячных  издержках на междугородных телефонных разговорах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голосового трафика между офисами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лефонных разговоров в месяц, 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стоимость соединения Москва – Уфа равна 5,54 рублей, Москва – Екатеринбург – 5,54 рублей, Екатеринбург – Уфа – 4,23 рублей, рассчитаем затраты на междугородние соединения, которые приведены в таблице 6.7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держки на междугородние телефонные разгов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жемесячных телефонных разговоров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ежемесячные издержки связанные с использованием отдельных телекоммуникационных услуг, без развертывания мультисервисной сети составляют 515117 рублей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96" w:firstLine="720"/>
        <w:jc w:val="both"/>
        <w:rPr/>
      </w:pPr>
      <w:r>
        <w:rPr>
          <w:b/>
          <w:sz w:val="28"/>
          <w:szCs w:val="28"/>
        </w:rPr>
        <w:t xml:space="preserve">6.5. Срок окупаемости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ультисервисной сети приведет к значительным переменам в телекоммуникационных расходах компании-заказчик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благодаря внедрению проекта корпоративной сети эффект можно разделить на две составляющие. Первая заключается в объединении территориально – распределенных офисов компании, повышающая эффективности работы бизнес-процессов. Вторая – в снижении  эксплуатационных затрат на телекоммуникации. Если по первому показателю в моем проекте нельзя сделать четких количественных оценок, то эффект от снижения эксплуатационных затрат можно спрогнозировать и рассчитать период окупаемости капиталь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 экономический эффект как разность ежемесячных издержек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=515117 – </w:t>
      </w:r>
      <w:r>
        <w:rPr>
          <w:iCs/>
          <w:sz w:val="28"/>
          <w:szCs w:val="28"/>
        </w:rPr>
        <w:t>412680= 102437 рублей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окупаемости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791266</w:t>
      </w:r>
      <w:r>
        <w:rPr>
          <w:iCs/>
          <w:sz w:val="28"/>
          <w:szCs w:val="28"/>
        </w:rPr>
        <w:t>/102437  = 28 месяцев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Через 28 месяцев (2 года 4 месяца) эксплуатации сети капитальные затраты будут полностью окуплены. Разработанный проект являетс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мером эффективного внедрения сложных современных телекоммуникацион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8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Postbody">
    <w:name w:val="postbody"/>
    <w:basedOn w:val="Style7"/>
    <w:qFormat/>
    <w:rPr/>
  </w:style>
  <w:style w:type="character" w:styleId="InternetLink">
    <w:name w:val="Hyperlink"/>
    <w:basedOn w:val="Style7"/>
    <w:rPr>
      <w:color w:val="0000CC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uk-UA"/>
    </w:rPr>
  </w:style>
  <w:style w:type="paragraph" w:styleId="1">
    <w:name w:val="Дипломный текст1"/>
    <w:basedOn w:val="Normal"/>
    <w:next w:val="Normal"/>
    <w:qFormat/>
    <w:pPr>
      <w:spacing w:lineRule="auto" w:line="360"/>
      <w:ind w:firstLine="907"/>
      <w:jc w:val="both"/>
    </w:pPr>
    <w:rPr>
      <w:sz w:val="28"/>
      <w:szCs w:val="16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spacing w:before="240" w:after="60"/>
      <w:ind w:firstLine="708"/>
      <w:jc w:val="both"/>
      <w:outlineLvl w:val="9"/>
    </w:pPr>
    <w:rPr>
      <w:bCs/>
      <w:iCs/>
      <w:kern w:val="2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19:00Z</dcterms:created>
  <dc:creator>Sunik</dc:creator>
  <dc:description/>
  <cp:keywords/>
  <dc:language>en-US</dc:language>
  <cp:lastModifiedBy>АЛЕКСЕЙ</cp:lastModifiedBy>
  <cp:lastPrinted>2007-06-13T22:47:00Z</cp:lastPrinted>
  <dcterms:modified xsi:type="dcterms:W3CDTF">2008-05-29T09:53:00Z</dcterms:modified>
  <cp:revision>5</cp:revision>
  <dc:subject/>
  <dc:title>5</dc:title>
</cp:coreProperties>
</file>