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-1985" w:leader="none"/>
        </w:tabs>
        <w:spacing w:lineRule="auto" w:line="360" w:before="120" w:after="120"/>
        <w:ind w:left="0"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 txBox="1"/>
                        <wps:spPr>
                          <a:xfrm>
                            <a:off x="5247000" y="948708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588720" cy="10189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720" cy="101890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754120"/>
                              <a:ext cx="720" cy="5288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749080"/>
                              <a:ext cx="657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8758440"/>
                              <a:ext cx="720" cy="14248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8754120"/>
                              <a:ext cx="720" cy="1424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9291960"/>
                              <a:ext cx="1440" cy="353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829080"/>
                              <a:ext cx="2510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10008720"/>
                              <a:ext cx="2510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40" y="9125640"/>
                              <a:ext cx="290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600" y="9125640"/>
                              <a:ext cx="3625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280" y="9125640"/>
                              <a:ext cx="8478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1600" y="9125640"/>
                              <a:ext cx="505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4760" y="9125640"/>
                              <a:ext cx="329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9301320"/>
                              <a:ext cx="485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8905320"/>
                              <a:ext cx="4005720" cy="24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B" w:hAnsi="GOST type B" w:eastAsia="Times New Roman" w:cs="GOST type B"/>
                                    <w:color w:val="auto"/>
                                    <w:lang w:val="ru-RU" w:bidi="ar-SA"/>
                                  </w:rPr>
                                  <w:t>4071.429000.000 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0" y="9288720"/>
                              <a:ext cx="657792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9109800"/>
                              <a:ext cx="25106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8928720"/>
                              <a:ext cx="2510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648360"/>
                              <a:ext cx="2510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9467280"/>
                              <a:ext cx="251064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240" y="9306720"/>
                              <a:ext cx="1581840" cy="15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Михайлов И.Е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9483120"/>
                              <a:ext cx="1581840" cy="15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Провер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Султанов 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uk-U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ru-RU"/>
                                    </w:rPr>
                                    <w:t>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9664200"/>
                              <a:ext cx="1581840" cy="15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Реценз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9839880"/>
                              <a:ext cx="1581840" cy="15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Н. Контр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Жданов Р.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uk-U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240" y="10015920"/>
                              <a:ext cx="1581840" cy="157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uk-UA" w:bidi="ar-SA"/>
                                    </w:rPr>
                                    <w:t xml:space="preserve"> Утверд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800" cy="157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val="ru-RU" w:bidi="ar-SA"/>
                                    </w:rPr>
                                    <w:t>Султанов А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uk-U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ru-RU"/>
                                    </w:rPr>
                                    <w:t>Х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;Arial" w:hAnsi="ISOCPEUR;Arial" w:eastAsia="Times New Roman" w:cs="ISOCPEUR;Arial"/>
                                      <w:color w:val="auto"/>
                                      <w:lang w:bidi="ar-SA" w:val="uk-U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80720" y="9291960"/>
                              <a:ext cx="720" cy="88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5360" y="9329400"/>
                              <a:ext cx="2072520" cy="81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Проектирование корпоративной сети на базе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en-US"/>
                                  </w:rPr>
                                  <w:t>MPLS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-сет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 xml:space="preserve"> ООО «СЦС Совинтел»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5040" y="946908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4320" y="964872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9291960"/>
                              <a:ext cx="1440" cy="353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8440" y="9301320"/>
                              <a:ext cx="4856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9880" y="9301320"/>
                              <a:ext cx="766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4200" y="9482400"/>
                              <a:ext cx="76644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861080" y="9473040"/>
                              <a:ext cx="720" cy="17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9473400"/>
                              <a:ext cx="720" cy="17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9160" y="9791640"/>
                              <a:ext cx="18478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УГАТУ МКС-51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683240" y="9486360"/>
                            <a:ext cx="48564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B" w:hAnsi="GOST type B" w:eastAsia="Times New Roman" w:cs="GOST type B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518.8pt;height:802.3pt" coordorigin="-180,-540" coordsize="10376,160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3;top:14400;width:7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80;top:-540;width:10376;height:16046">
                  <v:rect id="shape_0" stroked="t" o:allowincell="f" style="position:absolute;left:-180;top:-540;width:10375;height:16045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334,13246" to="334,1407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75,13238" to="10183,1323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954,13253" to="954,154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71,13253" to="2371,154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22,13253" to="3222,1549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789,13246" to="3789,1548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042,14093" to="8043,146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75,14939" to="3778,149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75,15221" to="3778,152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-153;top:13831;width:457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;top:13831;width:570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5;top:13831;width:133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05;top:13831;width:795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45;top:13831;width:518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3;top:14107;width:76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45;top:13484;width:630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B" w:hAnsi="GOST type B" w:eastAsia="Times New Roman" w:cs="GOST type B"/>
                              <w:color w:val="auto"/>
                              <w:lang w:val="ru-RU" w:bidi="ar-SA"/>
                            </w:rPr>
                            <w:t>4071.429000.000 ПЗ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74,14088" to="10184,1408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67,13806" to="3786,138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75,13521" to="3778,1352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75,14654" to="3778,1465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175,14369" to="3778,143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161;top:14116;width:2491;height:248">
                    <v:shape id="shape_0" stroked="f" o:allowincell="f" style="position:absolute;left:-161;top:14116;width:110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4116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Михайлов И.Е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61;top:14394;width:2491;height:248">
                    <v:shape id="shape_0" stroked="f" o:allowincell="f" style="position:absolute;left:-161;top:14394;width:110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4394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Султанов Р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61;top:14679;width:2491;height:248">
                    <v:shape id="shape_0" stroked="f" o:allowincell="f" style="position:absolute;left:-161;top:14679;width:110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Реценз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4679;width:1334;height:24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61;top:14956;width:2491;height:248">
                    <v:shape id="shape_0" stroked="f" o:allowincell="f" style="position:absolute;left:-161;top:14956;width:110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Н. 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4956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Жданов Р.Р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161;top:15233;width:2491;height:248">
                    <v:shape id="shape_0" stroked="f" o:allowincell="f" style="position:absolute;left:-161;top:15233;width:1102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 xml:space="preserve"> Утверд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95;top:15233;width:1334;height:24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ru-RU" w:bidi="ar-SA"/>
                              </w:rPr>
                              <w:t>Султанов 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ru-RU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bidi="ar-SA" w:val="uk-U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191,14093" to="7191,1548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860;top:14152;width:3263;height:1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Проектирование корпоративной сети на базе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en-US"/>
                            </w:rPr>
                            <w:t>MPLS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-сет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 xml:space="preserve"> ООО «СЦС Совинтел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198,14372" to="10190,1437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197,14655" to="10189,1465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892,14093" to="8893,1464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7235;top:14107;width:764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38;top:14107;width:1206;height:2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44;top:14393;width:1206;height:24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75,14378" to="7475,14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758,14378" to="7758,1464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236;top:14880;width:290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УГАТУ МКС-5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195;top:14399;width:764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B" w:hAnsi="GOST type B" w:eastAsia="Times New Roman" w:cs="GOST type B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Аннотация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720"/>
        <w:jc w:val="both"/>
        <w:rPr>
          <w:b/>
          <w:b/>
          <w:sz w:val="28"/>
          <w:szCs w:val="20"/>
        </w:rPr>
      </w:pPr>
      <w:r>
        <w:rPr>
          <w:sz w:val="28"/>
        </w:rPr>
        <w:t xml:space="preserve">Дипломный проект посвящен актуальной задаче – проектированию корпоративной сети, предоставляющей гарантированное качество обслуживания на основе приоритетов передаваемой информации, использующей на магистральной сети технологию многопротокольной коммутации по метка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полнение дипломного проекта осуществлено в соответствии с зада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дипломном</w:t>
      </w:r>
      <w:r>
        <w:rPr>
          <w:sz w:val="28"/>
        </w:rPr>
        <w:t xml:space="preserve"> проекте разрабатывается корпоративная мультисервисная сеть с применением оборудования фир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i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ystems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роекте произведен анализ и выбор протоколов сиг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проекте произведен р</w:t>
      </w:r>
      <w:r>
        <w:rPr>
          <w:sz w:val="28"/>
          <w:szCs w:val="28"/>
        </w:rPr>
        <w:t>асчет требуемой пропускной способности мультисервисной  сети и подобрано активное оборудование для ее реализации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Технологическая часть проекта рассматривает настройку активного оборудования, применяемого в проек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В </w:t>
      </w:r>
      <w:r>
        <w:rPr>
          <w:sz w:val="28"/>
          <w:szCs w:val="28"/>
        </w:rPr>
        <w:t>экономической</w:t>
      </w:r>
      <w:r>
        <w:rPr>
          <w:sz w:val="28"/>
          <w:szCs w:val="20"/>
        </w:rPr>
        <w:t xml:space="preserve"> части </w:t>
      </w:r>
      <w:r>
        <w:rPr>
          <w:sz w:val="28"/>
        </w:rPr>
        <w:t xml:space="preserve">произведен расчет экономической эффективности разрабатываемого проек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>разделе</w:t>
      </w:r>
      <w:r>
        <w:rPr>
          <w:sz w:val="28"/>
        </w:rPr>
        <w:t xml:space="preserve"> безопасности труда рассмотрены вопросы </w:t>
      </w:r>
      <w:r>
        <w:rPr>
          <w:sz w:val="28"/>
          <w:szCs w:val="20"/>
        </w:rPr>
        <w:t>обеспечения безопасности персонала при эксплуатации и обслуживании корпоративной сети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8:52:00Z</dcterms:created>
  <dc:creator>Iskander</dc:creator>
  <dc:description/>
  <cp:keywords/>
  <dc:language>en-US</dc:language>
  <cp:lastModifiedBy>АЛЕКСЕЙ</cp:lastModifiedBy>
  <dcterms:modified xsi:type="dcterms:W3CDTF">2008-05-29T08:50:00Z</dcterms:modified>
  <cp:revision>6</cp:revision>
  <dc:subject/>
  <dc:title>Аннотация</dc:title>
</cp:coreProperties>
</file>