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4. Расчет полос пропуск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1. Расчет интенсивности междугородней телефонной нагруз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основу для расчета необходимой полосы пропускания для речевого траффика возьмем предположительную телефонную нагрузку компании-заказчика. В таблице 3.1 представленна среднемесячная продолжительность исходящих междугородних телефонных разговоров в московском офисе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емесячная продолжительность телефоных разговоров в М</w:t>
      </w:r>
      <w:r>
        <w:rPr/>
        <w:t>осковском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3.2 и 3.3 представлена идентичная информация для Уфы и Екатеринбурга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емесячная продолжительность телефоных разговоров в Екатеринбургском</w:t>
      </w:r>
      <w:r>
        <w:rPr/>
        <w:t xml:space="preserve">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месячная продолжительность телефоных разговоров в Уфимском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вышепредставленными таблицами составим матрицу общей продолжительности телефонных соединений между городами (таблица 3.4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междугородних телефонных разгов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4026535</wp:posOffset>
                </wp:positionV>
                <wp:extent cx="694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ч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1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,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обходимый полосы пропускания для речевого траффика между городами необходимо найти интенсивность нагрузки в час наибольшей нагрузки (ЧНН). Характерное распределение нагрузки в течение дня для офисных АТС представлено на рисунке 3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45085</wp:posOffset>
                </wp:positionV>
                <wp:extent cx="694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Эр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, Эр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1419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3.1. Характерное распределение нагрузки для офисных А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расчета интенсивности нагрузки в ЧНН используем формулу 3.1:</w:t>
      </w:r>
    </w:p>
    <w:p>
      <w:pPr>
        <w:pStyle w:val="Normal"/>
        <w:spacing w:lineRule="auto" w:line="360"/>
        <w:jc w:val="right"/>
        <w:rPr/>
      </w:pPr>
      <w:r>
        <w:rPr/>
        <w:object w:dxaOrig="157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5pt;height:34.8pt" filled="f" o:ole="">
            <v:imagedata r:id="rId4" o:title=""/>
          </v:shape>
          <o:OLEObject Type="Embed" ProgID="" ShapeID="ole_rId3" DrawAspect="Content" ObjectID="_657848086" r:id="rId3"/>
        </w:object>
      </w:r>
      <w:r>
        <w:rPr>
          <w:sz w:val="28"/>
          <w:szCs w:val="28"/>
        </w:rPr>
        <w:t xml:space="preserve">, [Эрл] </w:t>
      </w:r>
      <w:r>
        <w:rPr/>
        <w:t xml:space="preserve">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тенсивность нагрузки в ЧНН, Эр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общая продолжительность разговоров, ч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1,1 в этой формуле учитыает полосу пропускания необходимую для установления и поддержания выз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4273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7.95pt;width:523.05pt;height:802.3pt" coordorigin="1161,359" coordsize="10461,16046">
                <v:rect id="shape_0" stroked="t" o:allowincell="f" style="position:absolute;left:1161;top:359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1" to="17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609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1" to="23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1" to="373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69" to="459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1" to="5162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1" to="1105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51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51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0" to="11616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1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1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0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0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читаем интенсивность нагрузки в час наибольшей нагрузки между городами Москва и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0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.6pt;height:35.35pt" filled="f" o:ole="">
            <v:imagedata r:id="rId6" o:title=""/>
          </v:shape>
          <o:OLEObject Type="Embed" ProgID="" ShapeID="ole_rId5" DrawAspect="Content" ObjectID="_1899694651" r:id="rId5"/>
        </w:objec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же самый расчет для соединения Москва – Уфа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5.9pt;height:35.35pt" filled="f" o:ole="">
            <v:imagedata r:id="rId8" o:title=""/>
          </v:shape>
          <o:OLEObject Type="Embed" ProgID="" ShapeID="ole_rId7" DrawAspect="Content" ObjectID="_173974563" r:id="rId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нагрузки в ЧНН между Уфой и Екатеринбурго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.7pt;height:38.35pt" filled="f" o:ole="">
            <v:imagedata r:id="rId10" o:title=""/>
          </v:shape>
          <o:OLEObject Type="Embed" ProgID="" ShapeID="ole_rId9" DrawAspect="Content" ObjectID="_1923867889" r:id="rId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5 представляет матрицу интенсивности нагрузок в ЧНН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интенсивности нагрузок в ЧНН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600"/>
        <w:gridCol w:w="2674"/>
      </w:tblGrid>
      <w:tr>
        <w:trPr>
          <w:trHeight w:val="50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нагрузки, Эр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им из основных параметров оценки качества передачи голоса является так называемая вероятность блокировки (</w:t>
      </w:r>
      <w:r>
        <w:rPr>
          <w:sz w:val="28"/>
          <w:szCs w:val="28"/>
          <w:lang w:val="en-US"/>
        </w:rPr>
        <w:t>g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), определяющий вероятность отказа в предоставлении услуг абоненту. Вероятность блокир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нимается равной 0,001, согласно рекомендациям МСЭ. Зная загруженность сети в час наибольшей нагрузки и необходимую вероятность блокировки найдем требуемое количество каналов, используя таблицу Эрланга (таблица 3.6).</w:t>
      </w:r>
    </w:p>
    <w:p>
      <w:pPr>
        <w:pStyle w:val="Normal"/>
        <w:spacing w:lineRule="auto" w:line="360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6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Эрланга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28"/>
        <w:gridCol w:w="1646"/>
        <w:gridCol w:w="1648"/>
        <w:gridCol w:w="1648"/>
        <w:gridCol w:w="1790"/>
      </w:tblGrid>
      <w:tr>
        <w:trPr>
          <w:trHeight w:val="867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налов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сть блокировки</w:t>
            </w:r>
          </w:p>
        </w:tc>
      </w:tr>
      <w:tr>
        <w:trPr>
          <w:trHeight w:val="393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9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6pt;width:513pt;height:802.3pt" coordorigin="1260,312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Продолжение таблицы 3.6</w:t>
      </w:r>
    </w:p>
    <w:tbl>
      <w:tblPr>
        <w:tblW w:w="94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84"/>
        <w:gridCol w:w="1884"/>
        <w:gridCol w:w="1884"/>
        <w:gridCol w:w="1884"/>
        <w:gridCol w:w="1884"/>
      </w:tblGrid>
      <w:tr>
        <w:trPr>
          <w:trHeight w:val="20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2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9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1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8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3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1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6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7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8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7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соединение Москва – Екатеринбург требует 9 транков, этот же параметр для соединение Москва – Уфа равен 7. Между Екатеринбургом и Уфой  требуется наименьшее количество: 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аблице 3.7 представленна матрица соединений выраженная в количестве канал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7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трица соединений</w:t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287"/>
        <w:gridCol w:w="2146"/>
      </w:tblGrid>
      <w:tr>
        <w:trPr>
          <w:trHeight w:val="21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н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22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34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7235</wp:posOffset>
                </wp:positionH>
                <wp:positionV relativeFrom="page">
                  <wp:posOffset>211455</wp:posOffset>
                </wp:positionV>
                <wp:extent cx="6642735" cy="101892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6.65pt;width:523.05pt;height:802.3pt" coordorigin="1161,333" coordsize="10461,16046">
                <v:rect id="shape_0" stroked="t" o:allowincell="f" style="position:absolute;left:1161;top:333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5" to="1732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29" to="11609,15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35" to="2304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35" to="3734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43" to="4590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35" to="5162,16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35" to="11050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1" to="5151,158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5" to="5151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14" to="11616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05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57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24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54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4.2. Выбор код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ифровки аналогового сигнала использующегося для передачи голоса могут использоваться различные кодеки. Выбор кодека является определяющим для расчета необходимой полосы пропускания. Сам процесс оцифровки осуществляется цифровым сигнальным процессором (ЦСП(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or</w:t>
      </w:r>
      <w:r>
        <w:rPr>
          <w:sz w:val="28"/>
          <w:szCs w:val="28"/>
        </w:rPr>
        <w:t xml:space="preserve">)), результатом процесса являются голосовые кадры. Периодичность появления кадров, а также их объем зависят от типа код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3.8 приведены параметры различных стандартов кодек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8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различных стандартов кодеков</w:t>
      </w:r>
    </w:p>
    <w:tbl>
      <w:tblPr>
        <w:tblW w:w="94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6"/>
        <w:gridCol w:w="2873"/>
        <w:gridCol w:w="2831"/>
        <w:gridCol w:w="2454"/>
      </w:tblGrid>
      <w:tr>
        <w:trPr>
          <w:tblHeader w:val="true"/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е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голосового кадра, бай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кадров за секунду, кадры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/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Среди международных стандартов, рекомендуемых дл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чаще других упоминается G.723.1, обеспечивающий передачу речи со скоростью 5.3 кбит/с, 6.3 кбит/с, а так же G.729 для скорости передачи             8 кбит/с. В нашем случае будет применяться кодек G.729, поскольку он обеспечивает лучшее качество засчет более выской скорости. Подтип используемого кодека имеет п</w:t>
      </w:r>
      <w:r>
        <w:rPr>
          <w:bCs/>
          <w:sz w:val="28"/>
          <w:szCs w:val="28"/>
        </w:rPr>
        <w:t>олосу пропускания 8000 бит/с и размер голосового кадра 40 бай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кторами, которые также необходимо учитывать при расчете полосы пропускания,   являются:  технология  канального  уровня,  используемая  для передачи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, заголовок сетевого уровня и заголовок транспортного уровня заголовки сетевого и транспортного уровней определяются следующими протоколами: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TP</w:t>
      </w:r>
      <w:r>
        <w:rPr>
          <w:sz w:val="28"/>
          <w:szCs w:val="28"/>
        </w:rPr>
        <w:t>, информация, содержащаяся в этих заголовках, равняется 40 байтам)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спользовании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объем информации второго уровня равен 18 байтам (МАС-адрес отправителя (6 байт), МАС-адрес получателя (6 байт), поле определения типа фрейма (2 байта) и проверочная комбинация (4 байта)). </w:t>
      </w:r>
      <w:r>
        <w:rPr>
          <w:sz w:val="28"/>
          <w:szCs w:val="28"/>
          <w:lang w:val="en-US"/>
        </w:rPr>
        <w:t>Multi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LP</w:t>
      </w:r>
      <w:r>
        <w:rPr>
          <w:sz w:val="28"/>
          <w:szCs w:val="28"/>
        </w:rPr>
        <w:t xml:space="preserve">) – 6 байт (флаг)  (1 байт), поле адреса (1 байт), поле контроля (поле определения типа)                 (2 байта) и проверочная комбинация (4 байта)).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 xml:space="preserve"> 12 (</w:t>
      </w:r>
      <w:r>
        <w:rPr>
          <w:sz w:val="28"/>
          <w:szCs w:val="28"/>
          <w:lang w:val="en-US"/>
        </w:rPr>
        <w:t>FRF</w:t>
      </w:r>
      <w:r>
        <w:rPr>
          <w:sz w:val="28"/>
          <w:szCs w:val="28"/>
        </w:rPr>
        <w:t>.12) – 6 байт (</w:t>
      </w:r>
      <w:r>
        <w:rPr>
          <w:sz w:val="28"/>
          <w:szCs w:val="28"/>
          <w:lang w:val="en-US"/>
        </w:rPr>
        <w:t>DLCI</w:t>
      </w:r>
      <w:r>
        <w:rPr>
          <w:sz w:val="28"/>
          <w:szCs w:val="28"/>
        </w:rPr>
        <w:t xml:space="preserve"> заголовок (2 байта), </w:t>
      </w:r>
      <w:r>
        <w:rPr>
          <w:sz w:val="28"/>
          <w:szCs w:val="28"/>
          <w:lang w:val="en-US"/>
        </w:rPr>
        <w:t>FRF</w:t>
      </w:r>
      <w:r>
        <w:rPr>
          <w:sz w:val="28"/>
          <w:szCs w:val="28"/>
        </w:rPr>
        <w:t>.12 заголовок (2 байта) и проверочная комбинация (4 байта))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>) а также протоколов безопасности (</w:t>
      </w:r>
      <w:r>
        <w:rPr>
          <w:sz w:val="28"/>
          <w:szCs w:val="28"/>
          <w:lang w:val="en-US"/>
        </w:rPr>
        <w:t>IPSec</w:t>
      </w:r>
      <w:r>
        <w:rPr>
          <w:sz w:val="28"/>
          <w:szCs w:val="28"/>
        </w:rPr>
        <w:t xml:space="preserve">) также потребует увеличения полосы пропускания. Использование </w:t>
      </w:r>
      <w:r>
        <w:rPr>
          <w:sz w:val="28"/>
          <w:szCs w:val="28"/>
          <w:lang w:val="en-US"/>
        </w:rPr>
        <w:t>Layer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Tunne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ene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capsulat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RE</w:t>
      </w:r>
      <w:r>
        <w:rPr>
          <w:sz w:val="28"/>
          <w:szCs w:val="28"/>
        </w:rPr>
        <w:t>) потребует добавления 24 байт заголовка,</w:t>
      </w:r>
      <w:r>
        <w:rPr/>
        <w:t xml:space="preserve"> </w:t>
      </w:r>
      <w:r>
        <w:rPr>
          <w:sz w:val="28"/>
          <w:szCs w:val="28"/>
          <w:lang w:val="en-US"/>
        </w:rPr>
        <w:t>MLP</w:t>
      </w:r>
      <w:r>
        <w:rPr>
          <w:sz w:val="28"/>
          <w:szCs w:val="28"/>
        </w:rPr>
        <w:t xml:space="preserve"> – 6 байт. </w:t>
      </w:r>
      <w:r>
        <w:rPr>
          <w:sz w:val="28"/>
          <w:szCs w:val="28"/>
          <w:lang w:val="en-US"/>
        </w:rPr>
        <w:t>Multiprotoc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in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PLS</w:t>
      </w:r>
      <w:r>
        <w:rPr>
          <w:sz w:val="28"/>
          <w:szCs w:val="28"/>
        </w:rPr>
        <w:t>) – 4 байта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е 3.9 приведены полосы пропускания необходимые для передачи голоса при использовании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55pt;width:513pt;height:802.3pt" coordorigin="1260,311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9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необходимой полосы пропускания от технологии  и кодека</w:t>
      </w:r>
    </w:p>
    <w:tbl>
      <w:tblPr>
        <w:tblW w:w="95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0"/>
        <w:gridCol w:w="3600"/>
        <w:gridCol w:w="4320"/>
      </w:tblGrid>
      <w:tr>
        <w:trPr>
          <w:trHeight w:val="82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 кодека, бит/с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олосового кадра, байт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6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5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53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Расчет полос пропускания необходимых для речевой информа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м случае в качестве технологии канального уровня будет использоватьс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, рассчитаем полосы пропускания необходимые для междугородних соединений. Для этого воспользуемся формулой  (3.2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/>
        <w:t xml:space="preserve">                                                   </w:t>
      </w:r>
      <w:r>
        <w:rPr/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8pt;height:21pt" filled="f" o:ole="">
            <v:imagedata r:id="rId12" o:title=""/>
          </v:shape>
          <o:OLEObject Type="Embed" ProgID="" ShapeID="ole_rId11" DrawAspect="Content" ObjectID="_1370116330" r:id="rId11"/>
        </w:object>
      </w:r>
      <w:r>
        <w:rPr>
          <w:sz w:val="28"/>
          <w:szCs w:val="28"/>
        </w:rPr>
        <w:t>, [бит/с],                                        (3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бщая полоса пропуск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еобходимых кана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лоса пропускания необходимая при использовании определенного типа код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ледовательно, полоса пропускания необходимая для соединения Москва –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5.4pt;height:17.95pt" filled="f" o:ole="">
            <v:imagedata r:id="rId14" o:title=""/>
          </v:shape>
          <o:OLEObject Type="Embed" ProgID="" ShapeID="ole_rId13" DrawAspect="Content" ObjectID="_205694768" r:id="rId13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Москва – Уфа потребует следующей полосы пропускания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2.55pt;height:23.2pt" filled="f" o:ole="">
            <v:imagedata r:id="rId16" o:title=""/>
          </v:shape>
          <o:OLEObject Type="Embed" ProgID="" ShapeID="ole_rId15" DrawAspect="Content" ObjectID="_1242027127" r:id="rId15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катеринбург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.3pt;height:23.05pt" filled="f" o:ole="">
            <v:imagedata r:id="rId18" o:title=""/>
          </v:shape>
          <o:OLEObject Type="Embed" ProgID="" ShapeID="ole_rId17" DrawAspect="Content" ObjectID="_1836637976" r:id="rId17"/>
        </w:objec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же согласно [9] необходимо учесть полосу пропускания для служебной информации, для этого умножим полученную полосу пропускания на коэффициент равный 1,1. Таким образом, окончательно, получим скорости междугородних соединений для телефонных разгов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Москва –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.7pt;height:20.45pt" filled="f" o:ole="">
            <v:imagedata r:id="rId20" o:title=""/>
          </v:shape>
          <o:OLEObject Type="Embed" ProgID="" ShapeID="ole_rId19" DrawAspect="Content" ObjectID="_1820911481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единение Москва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9.7pt;height:23.05pt" filled="f" o:ole="">
            <v:imagedata r:id="rId22" o:title=""/>
          </v:shape>
          <o:OLEObject Type="Embed" ProgID="" ShapeID="ole_rId21" DrawAspect="Content" ObjectID="_198556115" r:id="rId21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единение Екатеринбург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9.7pt;height:23.05pt" filled="f" o:ole="">
            <v:imagedata r:id="rId24" o:title=""/>
          </v:shape>
          <o:OLEObject Type="Embed" ProgID="" ShapeID="ole_rId23" DrawAspect="Content" ObjectID="_1140856896" r:id="rId2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а соединений приведенная в таблице 3.10  учитывает полосы пропускания между городами необходимые для речевой информаци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0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4 Расчет полосы пропускания необходимый для организации видео-со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ое количество видео-соединений в московском  офисе представлена в таблице 3.11 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>
          <w:trHeight w:val="32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ах 3.12 и 3.13 представлена идентичная информация для Екатеринбурга и Уф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2</w:t>
      </w:r>
    </w:p>
    <w:p>
      <w:pPr>
        <w:pStyle w:val="Normal"/>
        <w:spacing w:lineRule="auto" w:line="360"/>
        <w:ind w:firstLine="720"/>
        <w:rPr/>
      </w:pPr>
      <w:r>
        <w:rPr/>
        <w:t>Среднемесячное количество видео-соединений в екатеринбургском офи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3</w:t>
      </w:r>
    </w:p>
    <w:p>
      <w:pPr>
        <w:pStyle w:val="Normal"/>
        <w:spacing w:lineRule="auto" w:line="360"/>
        <w:ind w:firstLine="720"/>
        <w:rPr/>
      </w:pPr>
      <w:r>
        <w:rPr/>
        <w:t>Среднемесячное количество видео-соединений в уфимском офи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выше представленными таблицами составим матрицу общего количества междугородних видео-соединений (таблица 3.14)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1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ее количество видео-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55pt;width:513pt;height:802.3pt" coordorigin="1260,311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 использовании решения для видео-телефонии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vantage</w:t>
      </w:r>
      <w:r>
        <w:rPr>
          <w:sz w:val="28"/>
          <w:szCs w:val="28"/>
        </w:rPr>
        <w:t xml:space="preserve"> для сжатия полосы пропускания используем видео-кодек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который позволяет передавать видео на скорости 256 кбит/с и аудио-код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9 для сжатия реч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ем необходимую полосу пропускания для видео-соединений. В расчетах учтем согласно, полосу, необходимую для передачи служебной информации, для этого умножим полученное значение на 1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ение Москва-Екатеринбург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373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3.45pt;height:20.45pt" filled="f" o:ole="">
            <v:imagedata r:id="rId26" o:title=""/>
          </v:shape>
          <o:OLEObject Type="Embed" ProgID="" ShapeID="ole_rId25" DrawAspect="Content" ObjectID="_1692039133" r:id="rId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/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ение Москва-Уфа:</w:t>
      </w:r>
    </w:p>
    <w:p>
      <w:pPr>
        <w:pStyle w:val="Normal"/>
        <w:spacing w:lineRule="auto" w:line="360"/>
        <w:jc w:val="center"/>
        <w:rPr/>
      </w:pPr>
      <w:r>
        <w:rPr/>
        <w:object w:dxaOrig="37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.45pt;height:20.45pt" filled="f" o:ole="">
            <v:imagedata r:id="rId28" o:title=""/>
          </v:shape>
          <o:OLEObject Type="Embed" ProgID="" ShapeID="ole_rId27" DrawAspect="Content" ObjectID="_1679740349" r:id="rId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рица соединений приведенная в таблице 3.15  учитывает полосы пропускания между городами необходимые для видеосвяз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5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ируемым занятием полосы под передачу данных между отделениями необходимо выделение следующих полос пропускания между городам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осква – Екатеринбург: 260000 бит/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сква – Уфа: 230000 бит/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катеринбург – Уфа: 130000 бит/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3.16 представляет матрицу соединений для передачи данных. 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.16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30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3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42735" cy="1018921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pt;width:523.05pt;height:802.3pt" coordorigin="1161,360" coordsize="10461,16046">
                <v:rect id="shape_0" stroked="t" o:allowincell="f" style="position:absolute;left:1161;top:36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2" to="173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609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2" to="230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2" to="373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70" to="459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2" to="516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2" to="110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51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51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1" to="11616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получения общей полосы пропускания необходимой для речевого трафика, видео-связи и передачи данных необходимо просуммировать величины приведенные в таблицах 3.10 и 3.15 и 3.1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ончательный результат приведен в таблице 3.17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7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29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6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, в данном случае трафик Уфа – Екатеринбург будет транзитом напрвляться через Москву, что является более выгодным с экономической точки зрения, следовательно будут необходимы следующие полосы пропуск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сква – Екатеринбург: 1012600 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Уфа: 939480 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1951080 бит/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ругляя данные числа до тех полос пропускания, которые предоставляются провайдером, получим необходимые значения скоростей арендуемых пор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сква – Екатеринбург: 1024 к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Уфа: 1024 к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2048 кбит/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4.5. Расчет необходимого количества соединительных линий с городскими АТ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м предположительную продолжительность местных телефонных вызовов, которые будут осуществляться в офисах компании-заказчика, она представлена в таблице 3.18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.18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местных телефонных вызовов за месяц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5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</w:t>
            </w:r>
          </w:p>
        </w:tc>
      </w:tr>
      <w:tr>
        <w:trPr>
          <w:trHeight w:val="3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интенсивности нагрузки в ЧНН используем  формулу 3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тенсивность нагрузки в ЧНН в Москв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/>
        <w:object w:dxaOrig="34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9.15pt;height:36.15pt" filled="f" o:ole="">
            <v:imagedata r:id="rId30" o:title=""/>
          </v:shape>
          <o:OLEObject Type="Embed" ProgID="" ShapeID="ole_rId29" DrawAspect="Content" ObjectID="_1881720030" r:id="rId29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тенсивность нагрузки в ЧНН в Уфе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5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.2pt;height:38.35pt" filled="f" o:ole="">
            <v:imagedata r:id="rId32" o:title=""/>
          </v:shape>
          <o:OLEObject Type="Embed" ProgID="" ShapeID="ole_rId31" DrawAspect="Content" ObjectID="_262334445" r:id="rId31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нагрузки в ЧНН в Екатеринбург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14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6.1pt;height:38.35pt" filled="f" o:ole="">
            <v:imagedata r:id="rId34" o:title=""/>
          </v:shape>
          <o:OLEObject Type="Embed" ProgID="" ShapeID="ole_rId33" DrawAspect="Content" ObjectID="_1367965236" r:id="rId3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42735" cy="1018921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pt;width:523.05pt;height:802.3pt" coordorigin="1161,360" coordsize="10461,16046">
                <v:rect id="shape_0" stroked="t" o:allowincell="f" style="position:absolute;left:1161;top:36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2" to="173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609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2" to="230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2" to="373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70" to="459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2" to="516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2" to="110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51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51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1" to="11616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Зная загруженность сети в час-пик и необходимую вероятность блокировки найдем требуемое количество транков, используя таблицу Эрланга (таблица 3.6). Вероятность блокир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нимается равной 0,001, согласно рекомендациям МСЭ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количество соединителных линий в Москве равно 6, в Екаетринбурге – 5, в Уфе – 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был произведен расчет необходимых полос пропускания для передачи речевой информации, видео и данных. В итоге, для создания междугородних соединений будет необходимо  арендовать у оператора связи «Голден Телеком» следующие порты: Москва – Екатеринбург – 1024 кбит/с; Москва – Уфа – 1024 кбит/с; Москва –               2048 кбит/с. Также для выхода на городские АТС в Москве, Екатеринбурге и Уфе понадобится 6, 5 и 4 соединительных линий соответственно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620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10:00Z</dcterms:created>
  <dc:creator>7!</dc:creator>
  <dc:description/>
  <cp:keywords/>
  <dc:language>en-US</dc:language>
  <cp:lastModifiedBy>АЛЕКСЕЙ</cp:lastModifiedBy>
  <cp:lastPrinted>2008-05-29T15:09:00Z</cp:lastPrinted>
  <dcterms:modified xsi:type="dcterms:W3CDTF">2008-05-29T09:33:00Z</dcterms:modified>
  <cp:revision>7</cp:revision>
  <dc:subject/>
  <dc:title>Для расчета необходимой полосы пропускания для речевого траффика воспользуемся статистикой организации “Хладомир” [10]</dc:title>
</cp:coreProperties>
</file>