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4. Расчет полос пропуска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1. Расчет интенсивности междугородней телефонной нагрузки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 основу для расчета необходимой полосы пропускания для речевого траффика возьмем предположительную телефонную нагрузку компании-заказчика. В таблице 3.1 представленна среднемесячная продолжительность исходящих междугородних телефонных разговоров в московском офисе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М</w:t>
      </w:r>
      <w:r>
        <w:rPr/>
        <w:t>осков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ах 3.2 и 3.3 представлена идентичная информация для Уфы и Екатеринбурга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2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реднемесячная продолжительность телефоных разговоров в Екатеринбургском</w:t>
      </w:r>
      <w:r>
        <w:rPr/>
        <w:t xml:space="preserve">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месячная продолжительность телефоных разговоров в Уфимском офисе</w:t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786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вызов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вышепредставленными таблицами составим матрицу общей продолжительности телефонных соединений между городами (таблица 3.4)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должительность междугородних телефонных разгов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3255</wp:posOffset>
                </wp:positionH>
                <wp:positionV relativeFrom="paragraph">
                  <wp:posOffset>4026535</wp:posOffset>
                </wp:positionV>
                <wp:extent cx="694690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,ча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17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,ча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необходимый полосы пропускания для речевого траффика между городами необходимо найти интенсивность нагрузки в час наибольшей нагрузки (ЧНН). Характерное распределение нагрузки в течение дня для офисных АТС представлено на рисунке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45085</wp:posOffset>
                </wp:positionV>
                <wp:extent cx="6946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, Эр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7.7pt;mso-wrap-distance-left:9.05pt;mso-wrap-distance-right:9.05pt;mso-wrap-distance-top:0pt;mso-wrap-distance-bottom:0pt;margin-top:3.5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, Эр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8340" cy="14192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исунок 3.1. Характерное распределение нагрузки для офисных АТ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ля расчета интенсивности нагрузки в ЧНН используем формулу 3.1:</w:t>
      </w:r>
    </w:p>
    <w:p>
      <w:pPr>
        <w:pStyle w:val="Normal"/>
        <w:spacing w:lineRule="auto" w:line="360"/>
        <w:jc w:val="right"/>
        <w:rPr/>
      </w:pPr>
      <w:r>
        <w:rPr/>
        <w:object w:dxaOrig="157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5.5pt;height:34.8pt" filled="f" o:ole="">
            <v:imagedata r:id="rId4" o:title=""/>
          </v:shape>
          <o:OLEObject Type="Embed" ProgID="" ShapeID="ole_rId3" DrawAspect="Content" ObjectID="_1851894594" r:id="rId3"/>
        </w:object>
      </w:r>
      <w:r>
        <w:rPr>
          <w:sz w:val="28"/>
          <w:szCs w:val="28"/>
        </w:rPr>
        <w:t xml:space="preserve">, [Эрл] </w:t>
      </w:r>
      <w:r>
        <w:rPr/>
        <w:t xml:space="preserve">                                                  </w:t>
      </w:r>
      <w:r>
        <w:rPr>
          <w:sz w:val="28"/>
          <w:szCs w:val="28"/>
        </w:rPr>
        <w:t>(3.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интенсивность нагрузки в ЧНН, Эр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общая продолжительность разговоров, ч;</w:t>
      </w:r>
    </w:p>
    <w:p>
      <w:pPr>
        <w:pStyle w:val="Normal"/>
        <w:spacing w:lineRule="auto" w:line="360"/>
        <w:ind w:firstLine="720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рабочих дн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1,1 в этой формуле учитыает полосу пропускания необходимую для установления и поддержания вызо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7235</wp:posOffset>
                </wp:positionH>
                <wp:positionV relativeFrom="page">
                  <wp:posOffset>227965</wp:posOffset>
                </wp:positionV>
                <wp:extent cx="6642735" cy="10189210"/>
                <wp:effectExtent l="13335" t="12700" r="1206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7.95pt;width:523.05pt;height:802.3pt" coordorigin="1161,359" coordsize="10461,16046">
                <v:rect id="shape_0" stroked="t" o:allowincell="f" style="position:absolute;left:1161;top:359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1" to="1732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5" to="11609,1555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1" to="230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1" to="3734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69" to="459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1" to="5162,163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1" to="11050,1639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7" to="5151,158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1" to="5151,1612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0" to="11616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1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1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1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3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0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0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Рассчитаем интенсивность нагрузки в час наибольшей нагрузки между городами Москва и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060" w:dyaOrig="7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8.6pt;height:35.35pt" filled="f" o:ole="">
            <v:imagedata r:id="rId6" o:title=""/>
          </v:shape>
          <o:OLEObject Type="Embed" ProgID="" ShapeID="ole_rId5" DrawAspect="Content" ObjectID="_1080738628" r:id="rId5"/>
        </w:objec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т же самый расчет для соединения Москва – Уфа: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5.9pt;height:35.35pt" filled="f" o:ole="">
            <v:imagedata r:id="rId8" o:title=""/>
          </v:shape>
          <o:OLEObject Type="Embed" ProgID="" ShapeID="ole_rId7" DrawAspect="Content" ObjectID="_733757971" r:id="rId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между Уфой и Екатеринбургом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object w:dxaOrig="3040" w:dyaOrig="7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3.7pt;height:38.35pt" filled="f" o:ole="">
            <v:imagedata r:id="rId10" o:title=""/>
          </v:shape>
          <o:OLEObject Type="Embed" ProgID="" ShapeID="ole_rId9" DrawAspect="Content" ObjectID="_1150608553" r:id="rId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р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3.5 представляет матрицу интенсивности нагрузок в ЧНН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интенсивности нагрузок в ЧНН</w:t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2600"/>
        <w:gridCol w:w="2674"/>
      </w:tblGrid>
      <w:tr>
        <w:trPr>
          <w:trHeight w:val="502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9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нагрузки, Эрл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1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2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87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им из основных параметров оценки качества передачи голоса является так называемая вероятность блокировки (</w:t>
      </w:r>
      <w:r>
        <w:rPr>
          <w:sz w:val="28"/>
          <w:szCs w:val="28"/>
          <w:lang w:val="en-US"/>
        </w:rPr>
        <w:t>gra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), определяющий вероятность отказа в предоставлении услуг абоненту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Зная загруженность сети в час наибольшей нагрузки и необходимую вероятность блокировки найдем требуемое количество каналов, используя таблицу Эрланга (таблица 3.6).</w:t>
      </w:r>
    </w:p>
    <w:p>
      <w:pPr>
        <w:pStyle w:val="Normal"/>
        <w:spacing w:lineRule="auto" w:line="360"/>
        <w:ind w:firstLine="77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6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аблица Эрланга</w:t>
      </w:r>
    </w:p>
    <w:tbl>
      <w:tblPr>
        <w:tblW w:w="956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28"/>
        <w:gridCol w:w="1646"/>
        <w:gridCol w:w="1648"/>
        <w:gridCol w:w="1648"/>
        <w:gridCol w:w="1790"/>
      </w:tblGrid>
      <w:tr>
        <w:trPr>
          <w:trHeight w:val="867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аналов</w:t>
            </w:r>
          </w:p>
        </w:tc>
        <w:tc>
          <w:tcPr>
            <w:tcW w:w="67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роятность блокировки</w:t>
            </w:r>
          </w:p>
        </w:tc>
      </w:tr>
      <w:tr>
        <w:trPr>
          <w:trHeight w:val="393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9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1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3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6pt;width:513pt;height:802.3pt" coordorigin="1260,312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Продолжение таблицы 3.6</w:t>
      </w:r>
    </w:p>
    <w:tbl>
      <w:tblPr>
        <w:tblW w:w="942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884"/>
        <w:gridCol w:w="1884"/>
        <w:gridCol w:w="1884"/>
        <w:gridCol w:w="1884"/>
        <w:gridCol w:w="1884"/>
      </w:tblGrid>
      <w:tr>
        <w:trPr>
          <w:trHeight w:val="203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5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6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3</w:t>
            </w:r>
          </w:p>
        </w:tc>
        <w:tc>
          <w:tcPr>
            <w:tcW w:w="1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2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2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2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3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9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7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2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0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6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5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5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0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8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8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2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4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5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71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4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6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16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67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11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77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90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7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59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35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8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64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5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</w:tr>
      <w:tr>
        <w:trPr>
          <w:trHeight w:val="409" w:hRule="atLeast"/>
        </w:trPr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12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76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08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3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аким образом, соединение Москва – Екатеринбург требует 9 транков, этот же параметр для соединение Москва – Уфа равен 7. Между Екатеринбургом и Уфой  требуется наименьшее количество: 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таблице 3.7 представленна матрица соединений выраженная в количестве канал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7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Матрица соединений</w:t>
      </w:r>
    </w:p>
    <w:tbl>
      <w:tblPr>
        <w:tblW w:w="6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8"/>
        <w:gridCol w:w="1287"/>
        <w:gridCol w:w="2146"/>
      </w:tblGrid>
      <w:tr>
        <w:trPr>
          <w:trHeight w:val="218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ранк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22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34" w:hRule="atLeast"/>
        </w:trPr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37235</wp:posOffset>
                </wp:positionH>
                <wp:positionV relativeFrom="page">
                  <wp:posOffset>211455</wp:posOffset>
                </wp:positionV>
                <wp:extent cx="6642735" cy="10189210"/>
                <wp:effectExtent l="13335" t="12700" r="12065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6.65pt;width:523.05pt;height:802.3pt" coordorigin="1161,333" coordsize="10461,16046">
                <v:rect id="shape_0" stroked="t" o:allowincell="f" style="position:absolute;left:1161;top:333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35" to="1732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29" to="11609,1552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35" to="230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35" to="3734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43" to="459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35" to="5162,163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35" to="11050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1" to="5151,158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95" to="5151,16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14" to="1161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05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05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05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57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24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54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4.2. Выбор кодек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цифровки аналогового сигнала использующегося для передачи голоса могут использоваться различные кодеки. Выбор кодека является определяющим для расчета необходимой полосы пропускания. Сам процесс оцифровки осуществляется цифровым сигнальным процессором (ЦСП(</w:t>
      </w:r>
      <w:r>
        <w:rPr>
          <w:sz w:val="28"/>
          <w:szCs w:val="28"/>
          <w:lang w:val="en-US"/>
        </w:rPr>
        <w:t>DS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cessor</w:t>
      </w:r>
      <w:r>
        <w:rPr>
          <w:sz w:val="28"/>
          <w:szCs w:val="28"/>
        </w:rPr>
        <w:t xml:space="preserve">)), результатом процесса являются голосовые кадры. Периодичность появления кадров, а также их объем зависят от типа коде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3.8 приведены параметры различных стандартов кодеков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араметры различных стандартов кодеков</w:t>
      </w:r>
    </w:p>
    <w:tbl>
      <w:tblPr>
        <w:tblW w:w="9474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16"/>
        <w:gridCol w:w="2873"/>
        <w:gridCol w:w="2831"/>
        <w:gridCol w:w="2454"/>
      </w:tblGrid>
      <w:tr>
        <w:trPr>
          <w:tblHeader w:val="true"/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е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голосового кадра, байт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кадров за секунду, кадры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/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7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26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ctext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Среди международных стандартов, рекомендуемых для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телефонии, чаще других упоминается G.723.1, обеспечивающий передачу речи со скоростью 5.3 кбит/с, 6.3 кбит/с, а так же G.729 для скорости передачи             8 кбит/с. В нашем случае будет применяться кодек G.729, поскольку он обеспечивает лучшее качество засчет более выской скорости. Подтип используемого кодека имеет п</w:t>
      </w:r>
      <w:r>
        <w:rPr>
          <w:bCs/>
          <w:sz w:val="28"/>
          <w:szCs w:val="28"/>
        </w:rPr>
        <w:t>олосу пропускания 8000 бит/с и размер голосового кадра 40 бай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акторами, которые также необходимо учитывать при расчете полосы пропускания,   являются:  технология  канального  уровня,  используемая  для передачи </w:t>
      </w:r>
      <w:r>
        <w:rPr>
          <w:sz w:val="28"/>
          <w:szCs w:val="28"/>
          <w:lang w:val="en-US"/>
        </w:rPr>
        <w:t>VoIP</w:t>
      </w:r>
      <w:r>
        <w:rPr>
          <w:sz w:val="28"/>
          <w:szCs w:val="28"/>
        </w:rPr>
        <w:t xml:space="preserve">, заголовок сетевого уровня и заголовок транспортного уровня заголовки сетевого и транспортного уровней определяются следующими протоколами: 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D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TP</w:t>
      </w:r>
      <w:r>
        <w:rPr>
          <w:sz w:val="28"/>
          <w:szCs w:val="28"/>
        </w:rPr>
        <w:t>, информация, содержащаяся в этих заголовках, равняется 40 байтам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 xml:space="preserve"> объем информации второго уровня равен 18 байтам (МАС-адрес отправителя (6 байт), МАС-адрес получателя (6 байт), поле определения типа фрейма (2 байта) и проверочная комбинация (4 байта)). </w:t>
      </w:r>
      <w:r>
        <w:rPr>
          <w:sz w:val="28"/>
          <w:szCs w:val="28"/>
          <w:lang w:val="en-US"/>
        </w:rPr>
        <w:t>Multilin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) – 6 байт (флаг)  (1 байт), поле адреса (1 байт), поле контроля (поле определения типа)                 (2 байта) и проверочная комбинация (4 байта)). </w:t>
      </w:r>
      <w:r>
        <w:rPr>
          <w:sz w:val="28"/>
          <w:szCs w:val="28"/>
          <w:lang w:val="en-US"/>
        </w:rPr>
        <w:t>Fra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la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dart</w:t>
      </w:r>
      <w:r>
        <w:rPr>
          <w:sz w:val="28"/>
          <w:szCs w:val="28"/>
        </w:rPr>
        <w:t xml:space="preserve"> 12 (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) – 6 байт (</w:t>
      </w:r>
      <w:r>
        <w:rPr>
          <w:sz w:val="28"/>
          <w:szCs w:val="28"/>
          <w:lang w:val="en-US"/>
        </w:rPr>
        <w:t>DLCI</w:t>
      </w:r>
      <w:r>
        <w:rPr>
          <w:sz w:val="28"/>
          <w:szCs w:val="28"/>
        </w:rPr>
        <w:t xml:space="preserve"> заголовок (2 байта), </w:t>
      </w:r>
      <w:r>
        <w:rPr>
          <w:sz w:val="28"/>
          <w:szCs w:val="28"/>
          <w:lang w:val="en-US"/>
        </w:rPr>
        <w:t>FRF</w:t>
      </w:r>
      <w:r>
        <w:rPr>
          <w:sz w:val="28"/>
          <w:szCs w:val="28"/>
        </w:rPr>
        <w:t>.12 заголовок (2 байта) и проверочная комбинация (4 байта))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VP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rt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va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>) а также протоколов безопасности (</w:t>
      </w:r>
      <w:r>
        <w:rPr>
          <w:sz w:val="28"/>
          <w:szCs w:val="28"/>
          <w:lang w:val="en-US"/>
        </w:rPr>
        <w:t>IPSec</w:t>
      </w:r>
      <w:r>
        <w:rPr>
          <w:sz w:val="28"/>
          <w:szCs w:val="28"/>
        </w:rPr>
        <w:t xml:space="preserve">) также потребует увеличения полосы пропускания. Использование </w:t>
      </w:r>
      <w:r>
        <w:rPr>
          <w:sz w:val="28"/>
          <w:szCs w:val="28"/>
          <w:lang w:val="en-US"/>
        </w:rPr>
        <w:t>Layer</w:t>
      </w:r>
      <w:r>
        <w:rPr>
          <w:sz w:val="28"/>
          <w:szCs w:val="28"/>
        </w:rPr>
        <w:t xml:space="preserve"> 2 </w:t>
      </w:r>
      <w:r>
        <w:rPr>
          <w:sz w:val="28"/>
          <w:szCs w:val="28"/>
          <w:lang w:val="en-US"/>
        </w:rPr>
        <w:t>Tunnel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otoco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ener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capsulation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T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GRE</w:t>
      </w:r>
      <w:r>
        <w:rPr>
          <w:sz w:val="28"/>
          <w:szCs w:val="28"/>
        </w:rPr>
        <w:t>) потребует добавления 24 байт заголовка,</w:t>
      </w:r>
      <w:r>
        <w:rPr/>
        <w:t xml:space="preserve"> </w:t>
      </w:r>
      <w:r>
        <w:rPr>
          <w:sz w:val="28"/>
          <w:szCs w:val="28"/>
          <w:lang w:val="en-US"/>
        </w:rPr>
        <w:t>MLP</w:t>
      </w:r>
      <w:r>
        <w:rPr>
          <w:sz w:val="28"/>
          <w:szCs w:val="28"/>
        </w:rPr>
        <w:t xml:space="preserve"> – 6 байт. </w:t>
      </w:r>
      <w:r>
        <w:rPr>
          <w:sz w:val="28"/>
          <w:szCs w:val="28"/>
          <w:lang w:val="en-US"/>
        </w:rPr>
        <w:t>Multiprotoc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be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witching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PLS</w:t>
      </w:r>
      <w:r>
        <w:rPr>
          <w:sz w:val="28"/>
          <w:szCs w:val="28"/>
        </w:rPr>
        <w:t>) – 4 байта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аблице 3.9 приведены полосы пропускания необходимые для передачи голоса при использовании технологии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600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5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5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3.9</w: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висимость необходимой полосы пропускания от технологии  и кодека</w:t>
      </w:r>
    </w:p>
    <w:tbl>
      <w:tblPr>
        <w:tblW w:w="95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640"/>
        <w:gridCol w:w="3600"/>
        <w:gridCol w:w="4320"/>
      </w:tblGrid>
      <w:tr>
        <w:trPr>
          <w:trHeight w:val="824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ек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 кодека, бит/с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олосового кадра, байт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1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3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8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2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36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351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6r16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8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407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9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353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6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34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399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.723r5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Расчет полос пропускания необходимых для речевой информа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нашем случае в качестве технологии канального уровня будет использоваться </w:t>
      </w:r>
      <w:r>
        <w:rPr>
          <w:sz w:val="28"/>
          <w:szCs w:val="28"/>
          <w:lang w:val="en-US"/>
        </w:rPr>
        <w:t>Ethernet</w:t>
      </w:r>
      <w:r>
        <w:rPr>
          <w:sz w:val="28"/>
          <w:szCs w:val="28"/>
        </w:rPr>
        <w:t>, рассчитаем полосы пропускания необходимые для междугородних соединений. Для этого воспользуемся формулой  (3.2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t xml:space="preserve">                                                   </w:t>
      </w:r>
      <w:r>
        <w:rPr/>
        <w:object w:dxaOrig="880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.8pt;height:21pt" filled="f" o:ole="">
            <v:imagedata r:id="rId12" o:title=""/>
          </v:shape>
          <o:OLEObject Type="Embed" ProgID="" ShapeID="ole_rId11" DrawAspect="Content" ObjectID="_2031226048" r:id="rId11"/>
        </w:object>
      </w:r>
      <w:r>
        <w:rPr>
          <w:sz w:val="28"/>
          <w:szCs w:val="28"/>
        </w:rPr>
        <w:t>, [бит/с],                                        (3.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общая полоса пропускания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необходимых каналов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лоса пропускания необходимая при использовании определенного типа код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ледовательно, полоса пропускания необходимая для соединения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1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65.4pt;height:17.95pt" filled="f" o:ole="">
            <v:imagedata r:id="rId14" o:title=""/>
          </v:shape>
          <o:OLEObject Type="Embed" ProgID="" ShapeID="ole_rId13" DrawAspect="Content" ObjectID="_244711072" r:id="rId13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Уфа потребует следующей полосы пропускания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6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2.55pt;height:23.2pt" filled="f" o:ole="">
            <v:imagedata r:id="rId16" o:title=""/>
          </v:shape>
          <o:OLEObject Type="Embed" ProgID="" ShapeID="ole_rId15" DrawAspect="Content" ObjectID="_739940682" r:id="rId15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0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7.3pt;height:23.05pt" filled="f" o:ole="">
            <v:imagedata r:id="rId18" o:title=""/>
          </v:shape>
          <o:OLEObject Type="Embed" ProgID="" ShapeID="ole_rId17" DrawAspect="Content" ObjectID="_1312572123" r:id="rId17"/>
        </w:object>
      </w:r>
    </w:p>
    <w:p>
      <w:pPr>
        <w:pStyle w:val="Normal"/>
        <w:tabs>
          <w:tab w:val="clear" w:pos="708"/>
          <w:tab w:val="left" w:pos="84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кже согласно [9] необходимо учесть полосу пропускания для служебной информации, для этого умножим полученную полосу пропускания на коэффициент равный 1,1. Таким образом, окончательно, получим скорости междугородних соединений для телефонных разговоров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е Москва – Екатеринбург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6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.7pt;height:20.45pt" filled="f" o:ole="">
            <v:imagedata r:id="rId20" o:title=""/>
          </v:shape>
          <o:OLEObject Type="Embed" ProgID="" ShapeID="ole_rId19" DrawAspect="Content" ObjectID="_271476227" r:id="rId19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оединение Москва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69.7pt;height:23.05pt" filled="f" o:ole="">
            <v:imagedata r:id="rId22" o:title=""/>
          </v:shape>
          <o:OLEObject Type="Embed" ProgID="" ShapeID="ole_rId21" DrawAspect="Content" ObjectID="_1776823174" r:id="rId2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Соединение Екатеринбург – Уфа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328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69.7pt;height:23.05pt" filled="f" o:ole="">
            <v:imagedata r:id="rId24" o:title=""/>
          </v:shape>
          <o:OLEObject Type="Embed" ProgID="" ShapeID="ole_rId23" DrawAspect="Content" ObjectID="_2051654824" r:id="rId2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рица соединений приведенная в таблице 3.10  учитывает полосы пропускания между городами необходимые для речевой информаци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0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8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9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6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4 Расчет полосы пропускания необходимый для организации видео-соедин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месячное количество видео-соединений в московском  офисе представлена в таблице 3.11 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>
          <w:trHeight w:val="327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таблицах 3.12 и 3.13 представлена идентичная информация для Екатеринбурга и Уфы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2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екатеринбург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3</w:t>
      </w:r>
    </w:p>
    <w:p>
      <w:pPr>
        <w:pStyle w:val="Normal"/>
        <w:spacing w:lineRule="auto" w:line="360"/>
        <w:ind w:firstLine="720"/>
        <w:rPr/>
      </w:pPr>
      <w:r>
        <w:rPr/>
        <w:t>Среднемесячное количество видео-соединений в уфимском офис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соединени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оединен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выше представленными таблицами составим матрицу общего количества междугородних видео-соединений (таблица 3.14) 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642735" cy="1010729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07360"/>
                          <a:chOff x="0" y="0"/>
                          <a:chExt cx="6642720" cy="1010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073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575640"/>
                            <a:ext cx="72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5810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57564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575640"/>
                            <a:ext cx="1440" cy="525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988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808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75096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9934560"/>
                            <a:ext cx="853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9934560"/>
                            <a:ext cx="509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993456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589680"/>
                            <a:ext cx="3322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821520"/>
                            <a:ext cx="332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12800"/>
                            <a:ext cx="36784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20.7pt;width:523.05pt;height:795.85pt" coordorigin="1161,414" coordsize="10461,15917">
                <v:rect id="shape_0" stroked="t" o:allowincell="f" style="position:absolute;left:1161;top:414;width:10460;height:1591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494" to="1732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488" to="11609,1548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494" to="230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494" to="3734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02" to="459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494" to="5162,163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494" to="11050,163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768" to="5151,1576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049" to="5151,160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770" to="1161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059;width:1344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059;width:801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059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16;width:522;height: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881;width:522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10;width:5792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блица 3.14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бщее количество видео-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515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800100</wp:posOffset>
                </wp:positionH>
                <wp:positionV relativeFrom="page">
                  <wp:posOffset>197485</wp:posOffset>
                </wp:positionV>
                <wp:extent cx="6515100" cy="10189210"/>
                <wp:effectExtent l="12700" t="12700" r="12700" b="11811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10189080"/>
                          <a:chOff x="0" y="0"/>
                          <a:chExt cx="651528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1528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04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17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81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48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482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2840" y="9830520"/>
                            <a:ext cx="34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360" y="10015200"/>
                            <a:ext cx="83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0015200"/>
                            <a:ext cx="4989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0640" y="1001520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667080"/>
                            <a:ext cx="325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9900360"/>
                            <a:ext cx="3258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160" y="9792360"/>
                            <a:ext cx="36075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15.55pt;width:513pt;height:802.3pt" coordorigin="1260,311" coordsize="10260,16046">
                <v:rect id="shape_0" stroked="t" o:allowincell="f" style="position:absolute;left:1260;top:311;width:10259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820,15513" to="1820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507" to="11507,1550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81,15513" to="2381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83,15513" to="378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3,15521" to="4623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85,15513" to="5185,1633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58,15513" to="10959,163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789" to="5173,157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073" to="5173,160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6,15792" to="11514,157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286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3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16083;width:131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7;top:16083;width:78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6083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535;width:51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0;top:15902;width:51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2;top:15732;width:5680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При использовании решения для видео-телефонии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vantage</w:t>
      </w:r>
      <w:r>
        <w:rPr>
          <w:sz w:val="28"/>
          <w:szCs w:val="28"/>
        </w:rPr>
        <w:t xml:space="preserve"> для сжатия полосы пропускания используем видео-кодек </w:t>
      </w:r>
      <w:r>
        <w:rPr>
          <w:sz w:val="28"/>
          <w:szCs w:val="28"/>
          <w:lang w:val="en-US"/>
        </w:rPr>
        <w:t>SIP</w:t>
      </w:r>
      <w:r>
        <w:rPr>
          <w:sz w:val="28"/>
          <w:szCs w:val="28"/>
        </w:rPr>
        <w:t xml:space="preserve">, который позволяет передавать видео на скорости 256 кбит/с и аудио-кодек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.729 для сжатия реч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аем необходимую полосу пропускания для видео-соединений. В расчетах учтем согласно, полосу, необходимую для передачи служебной информации, для этого умножим полученное значение на 1.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Екатеринбург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object w:dxaOrig="373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.45pt;height:20.45pt" filled="f" o:ole="">
            <v:imagedata r:id="rId26" o:title=""/>
          </v:shape>
          <o:OLEObject Type="Embed" ProgID="" ShapeID="ole_rId25" DrawAspect="Content" ObjectID="_1767874712" r:id="rId25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единение Москва-Уфа:</w:t>
      </w:r>
    </w:p>
    <w:p>
      <w:pPr>
        <w:pStyle w:val="Normal"/>
        <w:spacing w:lineRule="auto" w:line="360"/>
        <w:jc w:val="center"/>
        <w:rPr/>
      </w:pPr>
      <w:r>
        <w:rPr/>
        <w:object w:dxaOrig="3739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3.45pt;height:20.45pt" filled="f" o:ole="">
            <v:imagedata r:id="rId28" o:title=""/>
          </v:shape>
          <o:OLEObject Type="Embed" ProgID="" ShapeID="ole_rId27" DrawAspect="Content" ObjectID="_1549290107" r:id="rId27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т/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трица соединений приведенная в таблице 3.15  учитывает полосы пропускания между городами необходимые для видеосвязи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5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Матрица соединений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1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2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планируемым занятием полосы под передачу данных между отделениями необходимо выделение следующих полос пропускания между городами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Москва – Екатеринбург: 26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сква – Уфа: 230000 бит/с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Екатеринбург – Уфа: 130000 бит/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3.16 представляет матрицу соединений для передачи данных. </w:t>
      </w:r>
    </w:p>
    <w:p>
      <w:pPr>
        <w:pStyle w:val="Normal"/>
        <w:spacing w:lineRule="auto" w:line="360"/>
        <w:ind w:firstLine="720"/>
        <w:jc w:val="right"/>
        <w:rPr/>
      </w:pPr>
      <w:r>
        <w:rPr/>
        <w:t>Таблица 3.16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307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370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5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Для получения общей полосы пропускания необходимой для речевого трафика, видео-связи и передачи данных необходимо просуммировать величины приведенные в таблицах 3.10 и 3.15 и 3.16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ончательный результат приведен в таблице 3.17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3.17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0"/>
        <w:gridCol w:w="2600"/>
        <w:gridCol w:w="2680"/>
      </w:tblGrid>
      <w:tr>
        <w:trPr>
          <w:trHeight w:val="502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са пропускания, бит/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</w:tr>
      <w:tr>
        <w:trPr>
          <w:trHeight w:val="291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4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12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6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 как, в данном случае трафик Уфа – Екатеринбург будет транзитом напрвляться через Москву, что является более выгодным с экономической точки зрения, следовательно будут необходимы следующие полосы пропуск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1260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939480 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1951080 бит/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кругляя данные числа до тех полос пропускания, которые предоставляются провайдером, получим необходимые значения скоростей арендуемых порт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осква – Екатеринбург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Уфа: 1024 кбит/с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сква – 2048 кбит/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4.5. Расчет необходимого количества соединительных линий с городскими АТ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примем предположительную продолжительность местных телефонных вызовов, которые будут осуществляться в офисах компании-заказчика, она представлена в таблице 3.18.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3.18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Средняя продолжительность местных телефонных вызовов за месяц</w:t>
      </w:r>
    </w:p>
    <w:tbl>
      <w:tblPr>
        <w:tblW w:w="5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5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, ч</w:t>
            </w:r>
          </w:p>
        </w:tc>
      </w:tr>
      <w:tr>
        <w:trPr>
          <w:trHeight w:val="3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бург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интенсивности нагрузки в ЧНН используем  формулу 3.1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тенсивность нагрузки в ЧНН в Москва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/>
        <w:object w:dxaOrig="340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9.15pt;height:36.15pt" filled="f" o:ole="">
            <v:imagedata r:id="rId30" o:title=""/>
          </v:shape>
          <o:OLEObject Type="Embed" ProgID="" ShapeID="ole_rId29" DrawAspect="Content" ObjectID="_7741969" r:id="rId29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тенсивность нагрузки в ЧНН в Уфе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54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49.2pt;height:38.35pt" filled="f" o:ole="">
            <v:imagedata r:id="rId32" o:title=""/>
          </v:shape>
          <o:OLEObject Type="Embed" ProgID="" ShapeID="ole_rId31" DrawAspect="Content" ObjectID="_615850832" r:id="rId31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тенсивность нагрузки в ЧНН в Екатеринбурге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object w:dxaOrig="314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6.1pt;height:38.35pt" filled="f" o:ole="">
            <v:imagedata r:id="rId34" o:title=""/>
          </v:shape>
          <o:OLEObject Type="Embed" ProgID="" ShapeID="ole_rId33" DrawAspect="Content" ObjectID="_1870470254" r:id="rId33"/>
        </w:objec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37235</wp:posOffset>
                </wp:positionH>
                <wp:positionV relativeFrom="page">
                  <wp:posOffset>228600</wp:posOffset>
                </wp:positionV>
                <wp:extent cx="6642735" cy="1018921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2720" cy="10189080"/>
                          <a:chOff x="0" y="0"/>
                          <a:chExt cx="6642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2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631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052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76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3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311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3800" y="9830520"/>
                            <a:ext cx="355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8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015200"/>
                            <a:ext cx="853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4920" y="10015200"/>
                            <a:ext cx="50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760" y="1001520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667080"/>
                            <a:ext cx="332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2800" y="9900360"/>
                            <a:ext cx="33228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9792360"/>
                            <a:ext cx="36784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071.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ISOCPEUR;Arial" w:hAnsi="ISOCPEUR;Arial" w:eastAsia="Times New Roman" w:cs="ISOCPEUR;Arial"/>
                                  <w:color w:val="auto"/>
                                  <w:lang w:bidi="ar-SA" w:val="ru-RU"/>
                                </w:rPr>
                                <w:t>29000.000 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pt;width:523.05pt;height:802.3pt" coordorigin="1161,360" coordsize="10461,16046">
                <v:rect id="shape_0" stroked="t" o:allowincell="f" style="position:absolute;left:1161;top:360;width:10460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2,15562" to="1732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56" to="11609,155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04,15562" to="230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34,15562" to="3734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90,15570" to="459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62,15562" to="5162,163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49,15562" to="11050,163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38" to="5151,158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2" to="5151,1612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57,15841" to="11616,158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8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5;top:16132;width:134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132;width:80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4;top:16132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584;width:52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1;top:15951;width:522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6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1;top:15781;width:5792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071.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ISOCPEUR;Arial" w:hAnsi="ISOCPEUR;Arial" w:eastAsia="Times New Roman" w:cs="ISOCPEUR;Arial"/>
                            <w:color w:val="auto"/>
                            <w:lang w:bidi="ar-SA" w:val="ru-RU"/>
                          </w:rPr>
                          <w:t>29000.000 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Зная загруженность сети в час-пик и необходимую вероятность блокировки найдем требуемое количество транков, используя таблицу Эрланга (таблица 3.6). Вероятность блокиро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принимается равной 0,001, согласно рекомендациям МСЭ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мое количество соединителных линий в Москве равно 6, в Екаетринбурге – 5, в Уфе – 4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данном разделе был произведен расчет необходимых полос пропускания для передачи речевой информации, видео и данных. В итоге, для создания междугородних соединений будет необходимо  арендовать у оператора связи «Голден Телеком» следующие порты: Москва – Екатеринбург – 1024 кбит/с; Москва – Уфа – 1024 кбит/с; Москва –               2048 кбит/с. Также для выхода на городские АТС в Москве, Екатеринбурге и Уфе понадобится 6, 5 и 4 соединительных линий соответственно.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620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text">
    <w:name w:val="doctext"/>
    <w:basedOn w:val="Normal"/>
    <w:qFormat/>
    <w:pPr>
      <w:spacing w:before="280" w:after="28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6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10:00Z</dcterms:created>
  <dc:creator>7!</dc:creator>
  <dc:description/>
  <cp:keywords/>
  <dc:language>en-US</dc:language>
  <cp:lastModifiedBy>АЛЕКСЕЙ</cp:lastModifiedBy>
  <cp:lastPrinted>2008-05-29T15:09:00Z</cp:lastPrinted>
  <dcterms:modified xsi:type="dcterms:W3CDTF">2008-05-29T09:33:00Z</dcterms:modified>
  <cp:revision>7</cp:revision>
  <dc:subject/>
  <dc:title>Для расчета необходимой полосы пропускания для речевого траффика воспользуемся статистикой организации “Хладомир” [10]</dc:title>
</cp:coreProperties>
</file>