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zamat20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aryny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katerina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tikd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ик вс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uliy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, мы вмес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inderel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прив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hadidj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брое утро, Страна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leonoraarif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 из Татарстана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galka22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привет из Моск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 будущим Леди-Онлай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djuch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Большой привет из Волгодонс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saliutiK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ы из Кишинев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vk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 из Екатеринбург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indn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соединяюсь к приветствиям. До встречи в субботу.Запорож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hakir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: Privet iz Ameriki, shtat Washington! Azamat, ya iz Ufi tozhe rodom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hakir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: Kstati, Azamat, nadeus\', Vi mne otpravili CD v Ameruky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hakir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: Azamat, chto delat\'? Winamp ne ystanavlivaetsya na moi MAC computer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vetlana20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при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ствую всех бизнес-вуме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vgenia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. Сегодня получила диск. Спасибо. Жду вебина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ata20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прив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f12mar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 из Ростов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pamay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 из Санкт-Петербурга. Только что получила диск. спасибо. Ещё и бонус вебинар. Огромное спасиб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nt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 всем!..а ко мне в казахстан диск наверное 3 года идти буд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nt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пишите пожалуйста кто когда начнется вебинар в чате.. а то у меня подозрения что у меня вианмп глюч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vetorlova7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прив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olla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всем привет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azam77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: слыш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olla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ка нет, что-то слегка проскочи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ata818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! слыш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engiisvobo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привет из Новосибирс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olla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какая-то речь тихо и слишком быстро, как при ускоренно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mylari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привет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engiisvobo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Звук отличны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hadidj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брое утро, Страна!!! Слышим Вас хорошо ;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привет из Запорож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nyshka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ада всех приветствовать! Annyshka2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звук норм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Привет всем из Харькова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engiisvobo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замат, вопрос можно раньше времен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azam77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: дава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Хороший звук. Прекрасное настроение. Ждем-с-с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engiisvobo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 программе Dreamweaver текст на русском языке не набирается. Как мне настроить на русский язык? Спасиб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ulikovanata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одные голоса! Ура!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os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менить кодировку по умолч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azam77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: там где-то в свойствах меняется кодировка надо поставить кириллица виндоу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Женский клуб?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hadidj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ы - З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mylari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мешанный - 100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прив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hadidj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дно другому не меш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bagira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прив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брый вечер, из Челябин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потом можно и в гости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mylari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 гости это хорошо - виртуаль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Еще 6 минут. Спойте что-нибудь или анекдок расскажите что-ли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aryny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9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брый вечер! почему у меня в аккаунте написано отказаться от учас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nt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нет звука( в чем дело может бть?(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arin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доброго вечера =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era198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брый вечер! я вас сейчас уже слыщу, но совсем тихо. слышимость будет такая или улучши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при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azam77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: проверьте громкость колонок в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бята вас слыш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mylari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лышно отлич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ulikovanata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у нас работают колонки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gall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Здравствуйте, слышно хорошо. а я еще курс не получила, живу далеко , мне это не помешает участвовать в вебинар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нтес: попробуйте через винам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pamay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лышно хорош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phinx5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Всем добрый вечер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доброго времени сут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nt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через него и пробую.. может в медиа плеере есть возможность така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вайте, удивите нас, ребя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колько планируем по времен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era198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можно громч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брое время суток всем 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katerina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здравству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na120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вам работать с такой чисто женской аудитори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nt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рааа в меди плеере получилос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atoly2004l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та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pamay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лушайте через наушники, слышно лучш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лышно хорошо)))-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лышно хорошо)))-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atoly2004l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Здравствуйте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громче или ближе к микрофо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зд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ulikovanata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песенки?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ланируется ли в будущем типа отчетности по диску Леди-Онлай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7olg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брый вечер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d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добрый вечер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astaskiss200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, всем =) Звук тих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ora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брый вече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упер тем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lla4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 вс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anastaskiss2009 колонки на максимуме? у меня всего 30 пунктов, и громко слыш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ata20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ечер добрый)))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astaskiss200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 95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untigress20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брый веч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in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брый веч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uda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luday: привет вс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cele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Здравствуй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ошмарный му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хе) а как же планирование?: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рганизованность....очень обтекаемо...а конкрент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ksana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ипа куй железо пока горячо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рать последние деньги сразу, как увидела шуб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ila73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вет! У меня постоянно идут разрывы связи, что дел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счет шубки - поддержива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ила: перезагрузите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 точ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nyshka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опал зву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до записать в девиз ;) а если на шубку не хватает - то хотя бы босонож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ata818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н - это хорошо, только в Иркутске уже 12 ночи, а в вебинаре хочется поучавствов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nyshka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что делать? Нет зву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бросила спать, у меня ребенку 1,5 года. с ней не поспишь.нормально.организм перестроил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uda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luday - а давайте мужей побоку и ну их, больше - по де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тоже маленький ребенок, я работаю пока она сп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ради вебинара отказалась от свидания...какой тут сон?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olgaleon у меня ребенку 1,9г. 2 часа в день на учебу - у меня получается выкроить почти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arin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тоже уже первый час ночи)) очень хотела попасть)) даж на учебу опаздывала, чтоб попасть в число первы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лодечи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ужа - на кухню, ребенка - на уборку, сверковь - на огород - сама - на кур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уж хочет играть в компе, я изучать-ищем компромис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ставьте приорите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vetorlova7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иметь дома два компа и каждый делает, что ему хочетс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-даа, времена были: один ребенок в садике, второй в пеленках - я изучаю свою будущую профессию, сейчас дети взрослые - времени нет 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очно-точно...столько всего)))-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ora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ы так и сделали ( я имею в виду два компа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hakir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Privet vsem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 второй комп будем зарабатывать, изучая кур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ata20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24 часов не хватает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дома 4 компа - у каждого члена семьи. Только так смогли разрулить ситуацию 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arin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ессия нам в помощь) чтоб ценить время на вебинар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vetorlova7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каждого из на 24 часа в сутки. Вероятно, неправильно распределяете врем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vinsk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аймменджмент используйте пишите планы на бумаге и выполняйте в сутках появиться 30 ча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о мужиков мне понравилось, пишите курс, как вас быстро соблазнять и арканить:) Практичные советы для женщин. Взгляд со стороны мужчин.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Вик, откуда вы так хорошо про нас знаете?. Все в точку!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ksana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у кого нибудь из присутствующих уже есть успехи в инфо-бизнес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спитай детей - пенсию себе обеспечиш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sla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вязь постоянно прерывается, будет ли зап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untigress20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ремя на главное всегда найдется. А сейчас жалко, что долго нет ответа о регистрации на сайте службы поддержки Азамата. Есть вопросы по курсу, а задать пока не м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vinsk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акого нет все индивидуально.. говорю как спец в данном вопросе. каждый выбирает себе мужика сама ..ведь не даром говорят женщина выбир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же без почты и общения в се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d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ц.сети -пожиратели врем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vinsk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алось что запись буд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лучше,когда каждый сам себя обеспечивае т( я имею в виду дети -сами себя, а мы -сами себ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d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гласна с irina77. я за самостоятельность кажд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ц. сети - это антидипресс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есть сайт.есть продукт.нужны посетители,кот.будут покупать!!!!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olla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звук с космической скоростью. Пришлите, плиз, потом запись на malus-olga@yandex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ata20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нтидеприссант - это шубка или босоножки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ulikovanata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рузья - воры вашего време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про друзей - соглас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vinsk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valentinakudryashova а вывошли для нервов или зарабатывать кто зарабатывать тот применяет данное кто общаться то заработка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гласна с kulikovanatali, и еще болтовня по телефо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ellishko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опоздала,а можно будет запись скачать и прослуш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яяяяяяяяяяя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ЯЯЯЯЯЯЯЯЯЯЯЯЯЯЯЯ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елать быстро, это делать медленно, но без перерыв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верю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верю 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вер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mylari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!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vinsk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ышлют всем зарегистрирован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вер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смог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in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точно знаю получи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ata20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 Я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 я верю на 100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жет не сразу, но точно получи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katerina21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ра, девоч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lla4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ерю, но пока не знаю как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гу и верю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ерю, Знаю, Могу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т, у меня ступор в технических моментах. Потому и курс взя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13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ерю всей душ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есь вопрос в концен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9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это сделаю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ia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ХОЧУ , значит смог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елать медленно - я курс уже 2 месяца пишу каждый день и все до середины не дойду никак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гласна-технические моменты немного ступоря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gall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есть продукт, сайт, есть страх вынести это в лю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starelle,а что за курс, если не секр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галина: дайте ссылку здесь - сделайте первый ша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одной только проблемы с написанием курс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 бойся, пусть выход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yej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когда интернет не был безлимитным для физлиц - дисциплина труда была потрясающая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 долго бояться собираеш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ia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я третий день его изучаю, потрясно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тоже проблемы были - 9 месяцев в голове вынашивала, за неделю написала 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ямо как ребёнка родить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 любой товар найдется покупатель, если не пробовать, то и не получится нич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in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может сначала лучше образ создать в голове а когда созреет напис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astaskiss200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мне так еще диск и не дош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dinax - тематика женская: особо не распрастраняюсь, боюсь сглазить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значально наверно визуализация, затем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правдания-нерешительность, все убив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мк: заранее устаешь от детал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изуализация-план-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днозначно - сначала визуализ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проблема - не знаю, что за инфу я могу предложить народу(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лжна быть морковка перед носом, но пока недоступ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astas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starelle, у меня тоже курс будет с женской тематикой. Давайте дружить темами :-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vgenia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очно проблема с темати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vinsk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 что умеешь и знаеш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dinax, вот над этим я 9 месяцев и дум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taliya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определиться с направлением,тем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ыбирете то что делаете хорош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in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 чм твое самое сильное увлечени в жизни - это и есть те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лжно быть любимое де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dinax - Для меня эта проблема была основная. Надеюсь, курс тебе помож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ksana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налогично.если ты не спец в каком либо деле,то сложно найти свою нишу,разработать да еще и выложить,чтобы это других заинтересовало((но как говориться волков бояться в лес не ход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 чем вы разговариваете с людьми, чем помогаете-в том вы и сильны-пишите ,как разговаривае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то в чём как рыба в во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ia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ы просто молодцы! Оказывается настоящие мужчины - это не миф)) Муж не в счет, он единственный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13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иктор! Вы очень быстро говорите, некоторые слова просто не понят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na120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елаю первый шаг .Даю ссылку на свой сайт .Будет время посмотрите,девочки, готова помочь www.explorefreedom.ru/mordvinov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гм...парни, не наговаривайте на себя и других мужчин: есть те, кто желает обеспечивать, лишь бы не ходила на рабо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ksana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если нет такого любимого дело.так во всем понемнож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фото и достижения-как ц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деей может быть и тема, которую вы сами для себя не можете решить, но очень хотите в ней разобра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это находка для женщины)))-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уж обеспечивает, но хочется свое де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лжно быть жгучее жел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gall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: http://galinaprohorova.ucoz.ru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заканчивать дело - сложнее все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ksana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гласна с starelle.так и стараюсь делать пока что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вот это дааа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vinsk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oksana13 изуать только чтото одно и стать спецом а тогда давать свое пережит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ошу выслать запись на почту:izida23@gmail.c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вайте объединяться anija@inbox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трашно получить оценку, люб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этому страшно заканчив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как же уверенность в себ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азбудите е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вайте объединяться:) savinovavip@gmail.c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d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боюсь публич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anastasy - обязательно будем дружить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женщина трудяга по жи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вайте в скайпе объединя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taliya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исковано так думать, может материализова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закончи дело, а то, незаконченное дело отложится жир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! хороший девиз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Женщина всегда должна оставаться женщиной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 нам в этом поможет \"Леди-онлайн\"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лучишь 100 первых негативных оценок, потом плевать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 близких уже выработан иммунит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13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иктооор! Помедленнееее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astas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starelle, 486-373-812 -это мой скайп для Вас, напишите, раз страшно курс на всеобщее обозрение выложить, пообщаемся по нашей общей 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cele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лучше - когда закончишь, станешь еще стройне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, волну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гу. уже видео разместила, а страх остался со м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лнует, а интересна ли будет моя тема друг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in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если это муж? кто не верит и меш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.в жизни должны быть только те, кто верит в теб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 любой продукт есть свой покупатель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ерьте в себя с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gall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трах просить оплату за свой товар, усл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vetorlova7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ажно верить самой в то, что делаешь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cele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ндекс-директ в помощ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 хочу разбитую рож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tinat, значит, пришло время становиться сильной и самостоятельной женщи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если она интересна Вам, Вы можете ее преподнести так, что она станет интересна другим :) и эти 2 джельтмена Вас научат, как это сделать 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 ошибается тот, кто ничего не дел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осите текстами а не слов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in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т к этому и иду)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зюме лучше всего получается у Азам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tali11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бята дайте пожалуйста алгоритм продвижения в инфобизне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 , чётко и яс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ещё раз - что блокирует инфро поток???!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веренность - не уверенность - фигня!!! В перспективе - шуба, Lexus, свой остров. Каков твой выбор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starelle, выбор - умение самой зарабатывать на это всё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без уверенности ничего не получится, плюс концентрация, ц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ia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гласна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можно вместо пенделя - шоколадк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еня интересует целевой трафик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era198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вопрос. Я живу в Германии. Смогу ли я отсюда работать с российской аудиторией? Смогу ли я отсюда, напрмер, открыть сайт в России? Есть ли еще какие-то особенности при работе из Германии на российскую аудитори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ulikovanata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лшебный пендел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 получила ди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astas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ля того, чтобы разместить рекламу на сайте и чтобы получать деньги на курс нужно ли открывать ООО ? В смысле, достаточно ли моего частного кошелька, например, на Яндексе или РБ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гатив - для мазохис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евочки, надо во всем уметь пользоваться, что имеете. Вы женщины и это здо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ая будет система обучения с Вашей сторо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nyshka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прос: А если уже сделан тематический сайт, надо его переделыв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engiisvobo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прос не по теме. Азамат, я не смогла найти в \"свойствах\" поменять кодиров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ediiz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ужно ли будет отчитываться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за полчаса в моем мире сделать рассылку 50 человекам,но не сп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ПРОС: можно ли отвлечение считать - подсказкой интуиц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era198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чувствую голод как только начинаю работать на компе. что дел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nyshka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чень часто бывает апатия или передозировка информации.А надо что-то сделать? Как себя мотивиров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7olg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 внесении контента (минисайт) почему-то вместо русских букв -абракадабра.... С английским все-норма.... Объясните для блондинки - в чем пробле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engiisvobo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dengiisvoboda.ru@gmail.c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taliya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если сократить инфопоток, достаточно ли одного курса для создания продукта, сай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чень сложно работать дома. Муж ворчит, дети просят кушать. Порой даже сложно пробиться к компьютеру. Как преодолеть мужское супружеское непонима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annyshka28 - уберите передозировку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ПРОС: если основная писания на бумаге ручкой - а потом тупой перенос на комп - это нормально и эффектив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d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определить нужные рассылки для себя, чтобы не распыля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ик, вы что-то упомянули, когда говорили про блокировку инфо-потока. какая-то музыка или ч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как тогда привлечь целевую аудиторию за короткое врем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olga73 - я купила себе ноут только из-за этого. В длительную рассрочку, все подарки взяла деньгами и рассчиталась, но теперь отдельная машинка 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vetlanabaut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жно ли будет давать запись вебинара в качестве бонуса за покупку курса Леди Онлайн по моей партнерской ссылке моими подписчик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сайт по продукции сетевой компании.а как тогда привлечь целевую аудиторию за короткое врем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Здравствуйте! Я в рекламном бизнесе. Какой продукт могу \"соорудить\" и прода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nyshka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 многих источниках говорится о том, что мой продукт должен быть убран с главной страницы, а вы предлагаете, его выставить? Как ...продуктивне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сократить время работы над своим \"рабочим\" материалом? Как долго вы пишите свои курс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inamer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вот-вот, Виктор, про музыку еще раз, плиз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ВОПРОС: есть ли критерий - когда вредно детализировать, а когда глобализова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нужно ли открывать ИП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 рекламном? все свои проф.секреты-это будет бомб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ksana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можно ли продавать продукт через смс оплату а не штамповать диски,если он не очень дорогой и в нем ни так много информации.даст ли это на первое время финансовую поддержку?или не стоит с эти связывать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Е ФОТО на сайте: как лучше - дружественно-простое или в деловом образе. Какому образу больше доверятся??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7olg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и внесении контента (минисайт) почему-то вместо русских букв -абракадабра.... С английским все-норма.... Объясните для блондинки - в чем проблем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 курсе не описано как создать процесс оплаты на сай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что за чудо тетрад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Азамат!Виктор!Здравствуйте! Я в рекламном бизнесе. Какой продукт могу \\\"соорудить\\\" и прода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in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а лучше куда-то уходить набросать план и только потом за комп с этим соглас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lla4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Пожалуйста, присылайте материал на почту: Ella420@yandex.ru, подписывалась на диск с почты сы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ПРОС: Вик сказал, что для женщины важнее - тактика, можно ли это назвать другими словами - создавать атмосферу, гармонизировать окруж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taliya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если сократить инфопоток, достаточно ли одного курса для создания продукта, сай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arin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можно будет потом рассказать вам о своем успехе? И как сдел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atoly2004la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выбрать время на просмотр или прослушивание всей этой инф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indn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ие программы помогут синхронизировать работу в аудио (видео) формате с написанием текста. Если вопрос не по теме, то напишите по адресу kindirina13@mail.ru Спасиб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ulikovanata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natali-vik@yandex.ru я в Ростове-на-Дон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era198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ужчина очень ко мне привязан, и чувствует себя одиноко, если я за компом. что дел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ia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ыгн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ПРОС: пожалуйста, приведите еще примеры фраз-пугалок \"если я не закончу дело, то...\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pulech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2 инфобизнеса в интернете, Ваш курс мне пригодится тоже-вряд ли я смогу создать свой инфотов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inamer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ИК, повтори, пожалуйста, про музыку, блокирующую инфо-пот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gall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зможно у него страх вас потерять, если вы преуспее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aynso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ик, Азамат, будьте добры - пришлите запись вебинара на ziminamg@yandex.ru (интернет сегодня глючи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определять цену для своего продук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tali11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что такое ПЕРВЫЙ ЦЕЛЕВОЙ ТРАФИ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vera1981 - я своего сажаю рядом, и хлопая глазкми, показываю на разные кнопочки, спрашиваю: А это мне надо для сай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d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если начальник давит,с работы уйти не могу-одна зарабатываю, двое детей.как настроить себя на лучшее душевное состоя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astaskiss200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тложить создание инфо продукта, если нет хорошего качества оборудывания или делать на том, что ес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azam77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: пока прекратите писать) мы читать не успева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oldiva, аутотренинг вам в помощ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era198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solo7007^интересный подхо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d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звук проп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замат, ок) ждём ответ про чудо-музыку-затычку инфо-пото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7olg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т зву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era198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dinax: не музыку, а МУЗУ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oldiva, а хорошие черты у него искать не пробовали? Говорят, помога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d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, попроб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7olg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ЗВУКА НЕТ перезагрузка не помога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oldiva, у меня была одна начальница, выжила меня с работы. Я ей свечку в церкви за здравие поставила, и в тот момент, я поняла, почему она такая злая и несчастная. И через неделю нашла замечательную рабо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leksandra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77olga77: вставьте ссылку для плее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kudryasho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едлагаю фото протестировать в социальных сет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7olg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тавляла дважды - по нол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защитить инфо-продукт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vetlanabaut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опустили мой вопрос: Можно ли будет давать запись вебинара в качестве бонуса за покупку курса Леди Онлайн по моей партнерской ссылке моими подписчикам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жет, чисто физически штекер проверить у колон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in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сервис по оплате называетс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yej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только не поняла как потом эти мани обналичив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d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пробовать прослушать другую музыку. может винамп не работ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na120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замат у вас насмор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ellishko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замат да ты простыл, так сильно сопи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taliya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 за от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leksandra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77olga77 правой кнопкой по плееру, потом в строку UR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arin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\'Кей, спасибо за отв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ellishko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евочки мы с мужем всё время за компами и нам это не меш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замат,а в этом курсе есть конкретные подсказки, как обеспечить хорошую конверсию от целевого траф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???????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ОПРОС: Как определиться с инфопродуктом! Я дизайнер и работаю в рекламном бизнес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замат, Виктор, отличный семинар. Вы приятные ребята. С нетерпением жду дис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galina6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облема только - выбор темы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ulikovanata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ервая часть диска -бомб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7olg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aleksandrav СПАСИБ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ksana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жно еще последний вопрос.все пишут и я хочу-а как поддерживать на первом месте в строке поиска ссылку на свой сайт?что для этого над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leksandra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: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pulech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Я уже почти год безработная, живу с детьми и они просто из себя выходят когда я чтщ-то пытаюсь сделать и сейчас сын замуч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защитить инфо-продукт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bagira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нужен отднъ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avinovav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 меня есть сайт и продукт уже!!!волнует трафи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оздавать Частного предпринимател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vetlanabaut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ожно ли будет давать запись вебинара в качестве бонуса за покупку курса Леди Онлайн по моей партнерской ссылке моим подписчика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nyshka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Виктор, Азамат! Ребята, у вас такая добрая биоэнергетика! Спасибо, что с нами! Спасибо, что делитесь своим \"ребром\"! Удачи во всем! Спасибо за помощь! Крашеная брюнетка ;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vgenia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Благодарю за замечательный вебинар. Приятно слуша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indn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\"анти-пират\" покупать нужно? Сейчас идет рекла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bagira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ужен отдельный микрофон?или можно наушники с микрофон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djuch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бята, большое вам спасибо за общение.Диск пришёл, в понедельник иду забирать и начну грызть гранит новой для меня науки.Пожелайте мне у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na120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pulechka , дайте адре подскаж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pulechka - ему не хватает проявления любви. Просто молча, не глядя в глаза, не отрываясь от монитора, гладьте его по спинке и плечикам. Помогает, проверьте с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создать меню видео-продукта как Леди-онлай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pulech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glukhova@yahoo.com сыну 18 лет-он и дочка геймеры настоящие-принимают участие в соревнованиях и не верят, что можно заработать в сети.Пока только 50$ заработ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7olg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лучила колоссальное удовольствие от работы с Вашим курсом.... СПАСИБО, очень вдохновляет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а всё-таки есть ли программа по созданию меню в продук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inamer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евчонки, да технические моменты - это вообще мелочи, осваиваются моментом и доставляют массу удовольствия, поверь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vetorlova7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 за вебинар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taliya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как же определиться с темой проду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9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иктор и Азамат! Информация очень нужная, большое спасиб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bagira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Большое спасибо,очень интересно ведете,время не замечае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ora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удачи, Азамату и Виктору большое спасиб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kindne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 за работу!!!!!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, ребята! Вы умни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ata818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ГРОМНОЕ СПАСИБО ЗА ВАШ ВЕБИН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остите, хотела уточнить - свой продукт я делала в виде электронной книги, чтобы зачитать на видео или как-то по другому надо? С черновиков начитывать на виде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 большое, джельтмены! Информация ценная. Ждем запись, чтоб еще раз прослуш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leksandra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:)))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d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 Виктору, Азамату и всем девочкам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rina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 за вебина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le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lyudmylari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громное спасибо! Вы очень вдохновили и нацелили. Жду курс!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arin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Большое спасиб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olo700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нам у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phinx5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АСИБ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vetlanabaut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 большое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valentina13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Большое спасибо! Удачи во всё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uka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 за ответы и супер вебинар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lla4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tina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 и всего добр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nadjuch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удач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888ekateri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ы молод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o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сем удач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arel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. Жду ответа. starlena@bk.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ila737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вязь в вебинаре постянно прерывалась, можно ли будет получить коп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yej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, жаль что не ответили на мой вопрос по обналичке ма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olgasla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пасибо, приятно было с Вами познакоми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dina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yejia: спасибо, жаль что не ответили на мой вопрос по обналичке мани - это технический вопрос и он не по тематике семинара. просто погугл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cele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bbc1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bbc1c8" stroked="f" o:allowincell="f" style="position:absolute;margin-left:0pt;margin-top:-1.55pt;width:467.55pt;height:1.45pt;mso-wrap-style:none;v-text-anchor:middle;mso-position-vertical:top">
                <v:fill o:detectmouseclick="t" type="solid" color2="#443e3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azam77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: всем по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39:00Z</dcterms:created>
  <dc:creator>Admin</dc:creator>
  <dc:description/>
  <cp:keywords/>
  <dc:language>en-US</dc:language>
  <cp:lastModifiedBy>Admin</cp:lastModifiedBy>
  <dcterms:modified xsi:type="dcterms:W3CDTF">2010-05-16T05:39:00Z</dcterms:modified>
  <cp:revision>2</cp:revision>
  <dc:subject/>
  <dc:title/>
</cp:coreProperties>
</file>